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8 січня 2011 року              м. Камінь-Каширський</w:t>
        <w:tab/>
        <w:tab/>
        <w:tab/>
        <w:tab/>
        <w:t>№ 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сумлінну працю, високу професійну майстерність  та з нагоди   дня народження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Тороканець Лілію Вікторівну –  завідувача сектора з питань опіки і піклування райдерж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 Сидорчук Євгенію Кіндратівну –  головного спеціаліста відділу культури і туризму 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235 грн. 28 коп. ( </w:t>
      </w:r>
      <w:r>
        <w:rPr>
          <w:sz w:val="28"/>
          <w:szCs w:val="28"/>
          <w:lang w:val="uk-UA"/>
        </w:rPr>
        <w:t xml:space="preserve">двісті тридцять п’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Тороканець Л.В., Сидорчук Є.К. в розмірі 117грн. 64 коп. кожній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235  грн. 28 коп. ( двісті тридцять п’ять  грн. 28 коп. ) для преміювання нагороджених 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Тороканець Л.В., Сидорчук Є.К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39:00Z</dcterms:created>
  <dc:creator>Admin</dc:creator>
  <dc:description/>
  <cp:keywords/>
  <dc:language>en-US</dc:language>
  <cp:lastModifiedBy>Пользователь</cp:lastModifiedBy>
  <cp:lastPrinted>2008-10-21T11:48:00Z</cp:lastPrinted>
  <dcterms:modified xsi:type="dcterms:W3CDTF">2011-01-20T06:32:00Z</dcterms:modified>
  <cp:revision>30</cp:revision>
  <dc:subject/>
  <dc:title/>
</cp:coreProperties>
</file>