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18 березня 2011 року   </w:t>
      </w:r>
      <w:r>
        <w:rPr>
          <w:szCs w:val="28"/>
        </w:rPr>
        <w:t xml:space="preserve">              м. Камінь-Каширський</w:t>
        <w:tab/>
        <w:tab/>
        <w:tab/>
        <w:t xml:space="preserve">        № 8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Дня працівників житлово-комунального господарства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обутового обслуговування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 за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річну сумлінну працю, високу професійну майстерність та з нагоди професійного свята – Дня працівників житлово-комунального господарства і побутового обслуговування населення, нагородити Почесною грамотою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рдійчука Олександра Степановича  – головного інженера  Камінь – Каширського ВУЖКГ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Грисюка Степана Кузьмича  –  майстра жилфонду Камінь – Каширського ВУЖКГ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Митчика Степана Миколайовича  –  машиніста насосних установок Камінь – Каширського ВУЖКГ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І. ВОВК</w:t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5:00Z</dcterms:created>
  <dc:creator>Admin</dc:creator>
  <dc:description/>
  <cp:keywords/>
  <dc:language>en-US</dc:language>
  <cp:lastModifiedBy>UserXP</cp:lastModifiedBy>
  <cp:lastPrinted>2011-03-18T12:10:00Z</cp:lastPrinted>
  <dcterms:modified xsi:type="dcterms:W3CDTF">2011-03-24T13:43:00Z</dcterms:modified>
  <cp:revision>3</cp:revision>
  <dc:subject/>
  <dc:title>Про нагородження з нагоди Дня працівників житлово-комунального господарства і побутового обслуговування</dc:title>
</cp:coreProperties>
</file>