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8 березня 2011 року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8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9.03.2011 року №9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70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чук Лідія Хо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ун Марія Олександ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‘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юх Ірина Фед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к Анатолій Степ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Сергій Степ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Шевченка,13/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Іри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ил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ко Любов Юр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цький Володимир Ів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Камі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арчук Любов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Іван Василь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.Нова Воля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к Ганна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 Ганна Никиф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Ватутіна,1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Ольга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Неродів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Микола Володими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Яна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 Оксана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5800,00 грн. (п‘ять тисяч вісімсот) гривень 00 коп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Мельник 5 05 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7:00Z</dcterms:created>
  <dc:creator>Пользователь</dc:creator>
  <dc:description/>
  <cp:keywords/>
  <dc:language>en-US</dc:language>
  <cp:lastModifiedBy>Пользователь</cp:lastModifiedBy>
  <cp:lastPrinted>2011-03-21T10:55:00Z</cp:lastPrinted>
  <dcterms:modified xsi:type="dcterms:W3CDTF">2011-03-21T08:57:00Z</dcterms:modified>
  <cp:revision>2</cp:revision>
  <dc:subject/>
  <dc:title>Про надання одноразової грошової допомоги</dc:title>
</cp:coreProperties>
</file>