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5 березня 2011 року           м. Камінь-Каширський</w:t>
        <w:tab/>
        <w:tab/>
        <w:tab/>
        <w:tab/>
        <w:t>№ 83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-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 землевпорядника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180"/>
        <w:jc w:val="both"/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</w:t>
      </w:r>
      <w:r>
        <w:rPr>
          <w:b w:val="false"/>
          <w:szCs w:val="28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 за  багаторічну сумлінну працю, високу професійну майстерність та з нагоди професійного свята – Дня землевпорядника, нагородити Почесною грамотою райдержадміністрації спеціаліста І категорії  відділу державного земельного кадастру управління Держкомзему у Камінь-Каширському районі - Царук Катерину Іванівну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3"/>
        <w:ind w:left="0" w:firstLine="18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58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82 </w:t>
      </w:r>
      <w:r>
        <w:rPr>
          <w:sz w:val="28"/>
          <w:szCs w:val="28"/>
        </w:rPr>
        <w:t xml:space="preserve">коп. ( </w:t>
      </w:r>
      <w:r>
        <w:rPr>
          <w:sz w:val="28"/>
          <w:szCs w:val="28"/>
          <w:lang w:val="uk-UA"/>
        </w:rPr>
        <w:t xml:space="preserve">п’ятдесят вісім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82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 Царук К.І.</w:t>
      </w:r>
    </w:p>
    <w:p>
      <w:pPr>
        <w:pStyle w:val="3"/>
        <w:ind w:left="0" w:firstLine="1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ind w:left="0" w:firstLine="18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Фінансовому управлінню райдержадміністрації (В.Бортнійчук ) профінансувати райдержадміністрацію в сумі 58 грн. 82 коп. ( п’ятдесят вісім  грн. 82 коп. )  для преміювання нагороджених Почесною грамотою райдержадміністрації.</w:t>
      </w:r>
    </w:p>
    <w:p>
      <w:pPr>
        <w:pStyle w:val="3"/>
        <w:ind w:left="0" w:firstLine="1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Відділу  фінансово-господарського   забезпечення апарату  райдержадміністрації (Н. Шептур) видати вказану суму  Царук К.І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І. ВОВК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Турчи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52:00Z</dcterms:created>
  <dc:creator>Admin</dc:creator>
  <dc:description/>
  <cp:keywords/>
  <dc:language>en-US</dc:language>
  <cp:lastModifiedBy>Пользователь</cp:lastModifiedBy>
  <cp:lastPrinted>2009-10-26T11:23:00Z</cp:lastPrinted>
  <dcterms:modified xsi:type="dcterms:W3CDTF">2011-03-17T06:52:00Z</dcterms:modified>
  <cp:revision>2</cp:revision>
  <dc:subject/>
  <dc:title>Про нагородження з нагоди професійного свята - Дня землевпорядника</dc:title>
</cp:coreProperties>
</file>