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jc w:val="left"/>
        <w:rPr/>
      </w:pPr>
      <w:r>
        <w:rPr/>
        <w:t>14 березня 2011 року              м.Камінь-Каширський</w:t>
        <w:tab/>
        <w:tab/>
        <w:tab/>
        <w:tab/>
        <w:t>№ 80</w:t>
      </w:r>
    </w:p>
    <w:p>
      <w:pPr>
        <w:pStyle w:val="Heading"/>
        <w:rPr/>
      </w:pPr>
      <w:r>
        <w:rPr/>
        <w:t xml:space="preserve">           </w:t>
      </w:r>
    </w:p>
    <w:p>
      <w:pPr>
        <w:pStyle w:val="Heading"/>
        <w:rPr/>
      </w:pPr>
      <w:r>
        <w:rPr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Про затвердження технічної документації із землеустрою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щодо  складання   документів,   що   посвідчують    право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оренди  земельних  ділянок ВАТ „Волиньобленерго” для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обслуговування   ліній     електропередач,    будівель    т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споруд  з метою передачі та  розподілення електроенергії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за   межами   населених   пунктів  на  території  сільських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рад  Камінь-Каширського  району  Волинської  області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sz w:val="28"/>
          <w:szCs w:val="28"/>
        </w:rPr>
        <w:t>Розглянувши клопотання ВАТ „Волиньобленерго” та технічну документацію      із  землеустрою  щодо  складання  документів,  що  посвідчують  право  оренди  земельних  ділянок  ВАТ  „Волиньобленерго”  для  розміщення  та  обслуговування електропередач  будівель  та  споруд  в  Камінь-Каширському  районі,  відповідно  до  статей  17, 65, 76, 124, 125, 186  п. 12  Перехідних  положень  Земельного  кодексу  України,  Закону  України  „Про  землеустрій”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i w:val="false"/>
          <w:sz w:val="28"/>
          <w:szCs w:val="28"/>
        </w:rPr>
        <w:t>1.   Затвердити     технічну     документацію  із  землеустрою  щодо  складання  документів,     що    посвідчують    право    оренди    земельних     ділянок    ВАТ  „Волиньобленерго” для  розміщення  та  обслуговування  ліній  електропередач,  будівель  та  споруд  з  метою  передачі  та  розподілення   електроенергії  на  території  сільських   рад   Камінь-Каширського  району  за   межами  населених  пунктів,  а саме: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 w:val="false"/>
          <w:sz w:val="28"/>
          <w:szCs w:val="28"/>
        </w:rPr>
        <w:t>- Стобихівська сільська  рада: земельна ділянка  площею ПЛ-10 кВ -24 кв.м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 w:val="false"/>
          <w:sz w:val="28"/>
          <w:szCs w:val="28"/>
        </w:rPr>
        <w:t>- Боровненська сільська рада: земельна ділянка  площею ПЛ-10 кВ -38 кв.м;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 w:val="false"/>
          <w:sz w:val="28"/>
          <w:szCs w:val="28"/>
        </w:rPr>
        <w:t>- Раково-Ліська сільська рада: земельна ділянка площею ПЛ-10 кВ -86 кв.м,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 w:val="false"/>
          <w:sz w:val="28"/>
          <w:szCs w:val="28"/>
        </w:rPr>
        <w:t>ПЛ-10 кВ -30 кв.м,  КТП 136 - 25 кв.м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i w:val="false"/>
          <w:sz w:val="28"/>
          <w:szCs w:val="28"/>
        </w:rPr>
        <w:t>2.  Надати  в  довгострокову  оренду  терміном  на  49  років  ВАТ  „Волиньобленерго” вищевказані земельні ділянки  загальною  площею 203 кв.м   з  метою  обслуговування  ліній  електропередач,  передачі  та  розподілення  електроенергії  на  території  Камінь-Каширського  району  за  межами населеного  пунк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i w:val="false"/>
          <w:sz w:val="28"/>
          <w:szCs w:val="28"/>
        </w:rPr>
        <w:t>3.  ВАТ  „Волиньобленерго”  укласти  договори  оренди  земельних  ділянок  загальною  площею  203  кв.м    для   обслуговування  ліній   електропередач, передачі   та  розподілення   електроенергії   на   території   Камінь-Каширського  району  згідно  вимог  чинного  законодавств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sz w:val="28"/>
          <w:szCs w:val="28"/>
        </w:rPr>
        <w:t>4.  Орендну  плату  встановити  в розмірі  дванадцять  відсотків  від грошової  оцінки  земельних  ділянок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i w:val="false"/>
          <w:sz w:val="28"/>
          <w:szCs w:val="28"/>
        </w:rPr>
        <w:t>5. Використання   земель  здійснювати   за  цільовим  призначенням  з  дотриманням   вимог   чинного   законодавства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i w:val="false"/>
          <w:sz w:val="28"/>
          <w:szCs w:val="28"/>
        </w:rPr>
        <w:t>6. Управлінню   Держкомзему  у  Камінь-Каширському  районі (С.Сус)  внести  відповідні  зміни  в  земельно-облікову  документацію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Голова  районної  державної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дміністрації                                                                                                      І.ВОВК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ус  2236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Arial Unicode MS" w:cs="Times New Roman"/>
      <w:bCs/>
      <w:i w:val="false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i w:val="fals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42:00Z</dcterms:created>
  <dc:creator>IGOR</dc:creator>
  <dc:description/>
  <cp:keywords/>
  <dc:language>en-US</dc:language>
  <cp:lastModifiedBy>Пользователь</cp:lastModifiedBy>
  <cp:lastPrinted>2011-03-14T14:25:00Z</cp:lastPrinted>
  <dcterms:modified xsi:type="dcterms:W3CDTF">2011-03-17T06:42:00Z</dcterms:modified>
  <cp:revision>2</cp:revision>
  <dc:subject/>
  <dc:title>Про затвердження технічної документації із землеусторою щодо складання документів, що посвідчують право оренд земельних ділянок ВАТ " Волиньобленерго " для обслуговування ліній електропередач, будівель та споруд з метою передачі та розподілення електроенергії за межами населених пунктів на території сільських рад Камінь-Каширського району Волинської області</dc:title>
</cp:coreProperties>
</file>