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8 січня 2011 року              м. Камінь-Каширський</w:t>
        <w:tab/>
        <w:tab/>
        <w:tab/>
        <w:tab/>
        <w:t>№ 8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з нагод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за багаторічну сумлінну працю  та з нагоди   дня народження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- Гембіка Анатолія Йосиповича  –   водія легкового автомобіля райдержадміністрації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-  Кадиру Надію Петрівну  –  прибиральницю службових приміщень райдержадміністрац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Гембіка А.Й., Кадири Н.П. в розмірі 58 грн. 82 коп. кожному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117 грн. 64 коп. ( сто сімнадцять грн. 64 коп. ) для преміювання нагороджених 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Гембіку А.Й., Кадирі Н.П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І. ВОВК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39:00Z</dcterms:created>
  <dc:creator>Admin</dc:creator>
  <dc:description/>
  <cp:keywords/>
  <dc:language>en-US</dc:language>
  <cp:lastModifiedBy>Пользователь</cp:lastModifiedBy>
  <cp:lastPrinted>2008-10-21T11:48:00Z</cp:lastPrinted>
  <dcterms:modified xsi:type="dcterms:W3CDTF">2011-01-20T06:31:00Z</dcterms:modified>
  <cp:revision>32</cp:revision>
  <dc:subject/>
  <dc:title/>
</cp:coreProperties>
</file>