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4 березня 20011 року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мобільних телефонів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4 «Програми соціального захисту інвалідів Камінь-Каширського району на 2009-2011 роки», затвердженої рішенням районної ради від 20.02.2009 року №25/8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інню праці, соціальних питань та у справах захисту населення від наслідків Чорнобильської катастрофи райдержадміністрації (Мельник В.Т.) придбати мобільні телефони зі стартовими пакетами інвалідам війни та учасникам бойових дій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80"/>
        <w:gridCol w:w="2160"/>
        <w:gridCol w:w="1440"/>
        <w:gridCol w:w="144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я пільгов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чук Антон Фед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ли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алід вій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Віктор Василь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 Борове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бойових ді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ець Гаврило Федос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алід вій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ець Іван Арсент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трі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бойових ді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 Володимир Уля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бойових ді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Олександр Семе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Борове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бойових ді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як Степан Лаврент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алід вій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‘ян Степан Анто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алід вій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юх Іван Григ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алід вій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700,00 грн. (дві тисячі сімсот) гривень 00 коп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Мельник 5 05 0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7:00Z</dcterms:created>
  <dc:creator>Пользователь</dc:creator>
  <dc:description/>
  <cp:keywords/>
  <dc:language>en-US</dc:language>
  <cp:lastModifiedBy>Пользователь</cp:lastModifiedBy>
  <cp:lastPrinted>2011-03-16T10:56:00Z</cp:lastPrinted>
  <dcterms:modified xsi:type="dcterms:W3CDTF">2011-03-16T08:57:00Z</dcterms:modified>
  <cp:revision>2</cp:revision>
  <dc:subject/>
  <dc:title>Про надання мобільних телефонів</dc:title>
</cp:coreProperties>
</file>