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11 березня 2011 року              м.Камінь-Каширський                                №7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айонну робочу групу з питань вивчення діяльності р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доручення голови обласної державної адміністрації від 28 лютого 2011 року №1177/17/2-11 та з метою проведення обстежень для визначення соціально-економічної ефективності діяльності ринків району з продажу продовольчих та непродовольчих товарів, шляхів їх подальшого розвитку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1.Утворити районну робочу групу з вивчення діяльності ринків у складі 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гідно з додатком 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айонній робочій групі здійснити обстеження ринків,  розташованих на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ериторії району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цього доручення покласти на заступника голови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йдержадміністрації Т.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</w:t>
        <w:tab/>
        <w:tab/>
        <w:tab/>
        <w:tab/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232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shd w:fill="FFFFFF" w:val="clear"/>
        <w:spacing w:lineRule="exact" w:line="326"/>
        <w:ind w:firstLine="708"/>
        <w:rPr>
          <w:bCs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Додаток   </w:t>
      </w:r>
    </w:p>
    <w:p>
      <w:pPr>
        <w:pStyle w:val="Normal"/>
        <w:shd w:fill="FFFFFF" w:val="clear"/>
        <w:ind w:left="5586" w:hanging="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до    розпорядження     голови </w:t>
      </w:r>
      <w:r>
        <w:rPr>
          <w:color w:val="000000"/>
          <w:spacing w:val="-1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ab/>
        <w:tab/>
        <w:tab/>
        <w:tab/>
        <w:t xml:space="preserve">         від 11.03.2011р.  № 77</w:t>
      </w:r>
    </w:p>
    <w:p>
      <w:pPr>
        <w:pStyle w:val="Normal"/>
        <w:jc w:val="right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 робочої групи з питань вивчення діяльності ри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робочої груп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Єфімова                             -  заступник голови райдержадміністрації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етяна Михайлівн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color w:val="000000"/>
          <w:spacing w:val="-4"/>
          <w:sz w:val="28"/>
          <w:szCs w:val="28"/>
          <w:lang w:val="uk-UA"/>
        </w:rPr>
        <w:t>Заступник голови  районної робочої груп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Монець                              - начальник відділу економіки та розвитк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Катерина Йосипівна           інфраструктури райдержадміністрації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color w:val="000000"/>
          <w:spacing w:val="-4"/>
          <w:sz w:val="28"/>
          <w:szCs w:val="28"/>
          <w:lang w:val="uk-UA"/>
        </w:rPr>
        <w:t>Секретар районної  робочої груп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Яцук                                   - головний спеціаліст відділу економік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Наталія Андріївна              та розвитку інфраструктури райдержадміністраці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айонної робочої групи </w:t>
      </w:r>
    </w:p>
    <w:p>
      <w:pPr>
        <w:pStyle w:val="Normal"/>
        <w:tabs>
          <w:tab w:val="clear" w:pos="708"/>
          <w:tab w:val="left" w:pos="2528" w:leader="none"/>
        </w:tabs>
        <w:rPr/>
      </w:pPr>
      <w:r>
        <w:rPr>
          <w:sz w:val="28"/>
          <w:szCs w:val="28"/>
          <w:lang w:val="uk-UA"/>
        </w:rPr>
        <w:t>Домарецький                  - головний спеціаліст -  державний   інспектор обласної  Василь Павлович            екологічної</w:t>
        <w:tab/>
        <w:t xml:space="preserve">інспекції в Камінь – Каширському    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а                       - начальник Камінь-Каширської МДПІ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Олександрівна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8" w:leader="none"/>
        </w:tabs>
        <w:rPr/>
      </w:pPr>
      <w:r>
        <w:rPr>
          <w:sz w:val="28"/>
          <w:szCs w:val="28"/>
          <w:lang w:val="uk-UA"/>
        </w:rPr>
        <w:t>Мельник</w:t>
        <w:tab/>
        <w:tab/>
        <w:t xml:space="preserve">- начальник управління праці, соціальних питань у  </w:t>
        <w:tab/>
      </w:r>
    </w:p>
    <w:p>
      <w:pPr>
        <w:pStyle w:val="Normal"/>
        <w:tabs>
          <w:tab w:val="clear" w:pos="708"/>
          <w:tab w:val="left" w:pos="2528" w:leader="none"/>
        </w:tabs>
        <w:rPr/>
      </w:pPr>
      <w:r>
        <w:rPr>
          <w:sz w:val="28"/>
          <w:szCs w:val="28"/>
          <w:lang w:val="uk-UA"/>
        </w:rPr>
        <w:t xml:space="preserve">Віталій Трохимович        справах захисту населення від наслідків 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орнобильської катастрофи  </w:t>
      </w:r>
    </w:p>
    <w:p>
      <w:pPr>
        <w:pStyle w:val="Normal"/>
        <w:tabs>
          <w:tab w:val="clear" w:pos="708"/>
          <w:tab w:val="left" w:pos="25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ель                           -  головний державний інспектор обласної інспекції   </w:t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Іванович               архітектурно -  будівельного  контролю у </w:t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Волинській області </w:t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юк                         - голова правління Камінь-Каширської райспожив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Степан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Федчик                              - провідний спеціаліст районної ради, уповноважений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Василь Федорович             у справах захисту прав споживачі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рчук </w:t>
        <w:tab/>
        <w:tab/>
        <w:t xml:space="preserve">- начальник управління ветеринарної медицини </w:t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Юхимович           у Камінь-Каширському районі</w:t>
      </w:r>
    </w:p>
    <w:p>
      <w:pPr>
        <w:pStyle w:val="Normal"/>
        <w:tabs>
          <w:tab w:val="clear" w:pos="708"/>
          <w:tab w:val="left" w:pos="27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Кузьмич                            - начальник відділу з питань надзвичайних ситуацій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Дмитро Олександрович    райдержадміністраці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Зейко                                 - лікар з загальної гігієни санепідемстанці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Юлія Василівн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Лук’янчук                         - директор Камінь-Каширської міжрайонної державної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Юрій Маркович                  лабораторії ветеринарної медицин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асюк                          - голова ради підприємців Камінь-Кашир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Іванович                 </w:t>
      </w:r>
      <w:r>
        <w:rPr>
          <w:bCs/>
          <w:color w:val="000000"/>
          <w:spacing w:val="-4"/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О.Ващук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96" w:right="5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5:00Z</dcterms:created>
  <dc:creator>FAF</dc:creator>
  <dc:description/>
  <cp:keywords/>
  <dc:language>en-US</dc:language>
  <cp:lastModifiedBy>UserXP</cp:lastModifiedBy>
  <cp:lastPrinted>2011-03-14T11:16:00Z</cp:lastPrinted>
  <dcterms:modified xsi:type="dcterms:W3CDTF">2011-03-17T09:03:00Z</dcterms:modified>
  <cp:revision>3</cp:revision>
  <dc:subject/>
  <dc:title>Про районну робочу групу з питань вивчення діяльності ринків</dc:title>
</cp:coreProperties>
</file>