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11 березня 2011 року 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75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"/>
        <w:jc w:val="left"/>
        <w:rPr>
          <w:rFonts w:ascii="Times New Roman CYR" w:hAnsi="Times New Roman CYR" w:cs="Times New Roman CYR"/>
          <w:sz w:val="24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Про  відзначення в  районі Дня Європ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35 Закону України "Про місцеві державні адміністрації", Указу Президента України від 19 квітня 2003 року </w:t>
        <w:br/>
        <w:t xml:space="preserve">№ 339/2003 "Про День Європи" та доручень Кабінету Міністрів України </w:t>
        <w:br/>
        <w:t xml:space="preserve">від 20 липня 2010 року № 34162/158/1-09 та від 8 лютого 2011 року </w:t>
        <w:br/>
        <w:t>№ 34162/175/1-09, на  виконання розпорядження  голови облдержадміністрації від 18 лютого 2011 року №60 ”Про відзначення в області Дня Європи“ 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. Затвердити План заходів щодо відзначення в  районі  у 2011 році           Дня Європи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ерівникам структурних підрозділів райдержадміністрації,  іншим виконавцям Плану заходів забезпечити його виконання та інформувати  відділ з питань внутрішньої політики, зв’язків з громадськістю та засобами масової інформації апарату райдержадміністрації до 25.05.201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иконанням цього  розпорядження покласти на першого заступника голови районної державної адміністрації А.Миха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Голова районно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ержавної адміністрації                                                                                  І.ВОВК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Боднарюк 23813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ід </w:t>
        <w:softHyphen/>
        <w:softHyphen/>
        <w:t xml:space="preserve"> 11 березня 2011 року №  7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значення в районі Дня Європи у 2011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78"/>
        <w:gridCol w:w="3600"/>
        <w:gridCol w:w="162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висвітленню підготовки та проведення Дня Європи в районній громадсько-політичній газеті ”Полісся“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увати виступи керівників структурних підрозділів районної державної адміністрації по районному проводовому радіомовленню  на теми: ”Європейські стандарти української освіти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, ”Культура   народів Європи“,”Україна та Європейський Союз</w:t>
            </w:r>
            <w:r>
              <w:rPr>
                <w:color w:val="000000"/>
                <w:sz w:val="28"/>
                <w:szCs w:val="28"/>
                <w:lang w:val="uk-UA"/>
              </w:rPr>
              <w:t>“ тощ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ідділ освіти і нау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221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розміщення інформації про День Європи на офіційному веб-сайті рай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засідань учнівських євроклубів. Організація та проведення у рамках євроклубів літературно-інформаційних годин, брейн-рингів, випуску шкільних газет, презентацій міні-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і науки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у навчальних закладах району заходів (тематичних уроків, лекцій, „круглих столів”, конкурсів,інформаційно-просвітницьких та виховних годин), присвячених висвітленню сутності та ролі Європейського Союзу у сучасному світі, зокрема на теми: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а та Євросоюз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Наш дім – Європа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Співпраця України з Європейським Союзом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Культура та традиції народів Європи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часть України у процесі європейської інтеграції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а – ЄС, перспективи розвитку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Країнами Європейського Союзу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а – Євросоюз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 тощ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світи і науки райдержадміністрації, </w:t>
            </w:r>
            <w:r>
              <w:rPr>
                <w:sz w:val="28"/>
                <w:szCs w:val="28"/>
                <w:lang w:val="uk-UA"/>
              </w:rPr>
              <w:t xml:space="preserve">дирекція ДПТНЗ “Камінь-Каширське ВПУ”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Європейської олімпіади серед учнів загальноосвітніх навчальних закладів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у справах сім’ї , молоді та  спорту,   освіти і нау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</w:t>
            </w:r>
            <w:r>
              <w:rPr>
                <w:sz w:val="28"/>
                <w:szCs w:val="28"/>
                <w:lang w:val="pl-PL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у бібліотечних закладах району інформаційних експозицій, виставок літератури, полиць, фотовиставок з актуальних питань європейської інтеграції та приурочених до Дня Євро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и освіти і науки, культури і туризму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ня „круглого столу”</w:t>
            </w:r>
            <w:r>
              <w:rPr>
                <w:sz w:val="28"/>
                <w:szCs w:val="28"/>
              </w:rPr>
              <w:t xml:space="preserve"> на тему: „</w:t>
            </w:r>
            <w:r>
              <w:rPr>
                <w:sz w:val="28"/>
                <w:szCs w:val="28"/>
                <w:lang w:val="uk-UA"/>
              </w:rPr>
              <w:t xml:space="preserve">Європейський вибір України  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конкурсу малюнків на асфальті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Європа очима дітей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и освіти і науки 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вень</w:t>
            </w:r>
            <w:r>
              <w:rPr>
                <w:sz w:val="28"/>
                <w:szCs w:val="28"/>
                <w:lang w:val="uk-UA"/>
              </w:rPr>
              <w:t xml:space="preserve"> - черв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ня відкритих дверей у районному краєзнавчому музеї на тему „Україна – країна європейська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 туризм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ворчого звіту аматорських колективів та окремих виконавців міста, присвяченого 20 річниці Незалежності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 туризм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ортивних змаг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 , молоді та 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– червен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1:17:00Z</dcterms:created>
  <dc:creator>amigo</dc:creator>
  <dc:description/>
  <cp:keywords/>
  <dc:language>en-US</dc:language>
  <cp:lastModifiedBy>Пользователь</cp:lastModifiedBy>
  <cp:lastPrinted>2011-03-12T13:08:00Z</cp:lastPrinted>
  <dcterms:modified xsi:type="dcterms:W3CDTF">2011-03-12T11:17:00Z</dcterms:modified>
  <cp:revision>2</cp:revision>
  <dc:subject/>
  <dc:title>Про відзначення в районі Дня Європи</dc:title>
</cp:coreProperties>
</file>