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>9 березня 2011 року               м. Камінь-Каширський</w:t>
        <w:tab/>
        <w:tab/>
        <w:tab/>
        <w:tab/>
        <w:t>№ 73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 xml:space="preserve">Смолярчук Т.Д.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частини  2 статті 13 Закону України "Про місцеві державні адміністрації", Положення про Почесну грамоту райдержадміністрації, за  зайняте ІІІ місце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Всеукраїнському конкурсі хорового мистецтва ім. </w:t>
      </w:r>
      <w:r>
        <w:rPr>
          <w:color w:val="000000"/>
          <w:spacing w:val="-2"/>
          <w:sz w:val="28"/>
          <w:szCs w:val="28"/>
          <w:lang w:val="uk-UA"/>
        </w:rPr>
        <w:t>Лесі Українки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городити Почесною грамотою райдержадміністрації Смолярчук Тетяну Дмитрівну – керівника народної аматорської академічної хорової капели "Колорит" районного будинку культури, Заслуженого працівника культури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ілити кошти в сумі 352 грн. 92 коп. (триста п'ятдесят дві  грн. 92 коп.) для преміювання Смолярчук Т.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 Фінансовому управлінню райдержадміністрації (В.Бортнійчук ) профінансувати райдержадміністрацію в сумі 352 грн. 92 коп. (триста п'ятдесят дві грн. 92 коп.)  для преміювання нагородженої Почесною грамотою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Відділу фінансово-господарського забезпечення апарату  райдержадміністрації (Г. Павлючук) видати вказану суму  Смолярчук Т.Д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  І.ВОВК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тчик 237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28:00Z</dcterms:created>
  <dc:creator>Admin</dc:creator>
  <dc:description/>
  <cp:keywords/>
  <dc:language>en-US</dc:language>
  <cp:lastModifiedBy>Пользователь</cp:lastModifiedBy>
  <cp:lastPrinted>2011-02-21T15:02:00Z</cp:lastPrinted>
  <dcterms:modified xsi:type="dcterms:W3CDTF">2011-03-11T10:28:00Z</dcterms:modified>
  <cp:revision>2</cp:revision>
  <dc:subject/>
  <dc:title>Про нагородження Смолярчук Т.Д.</dc:title>
</cp:coreProperties>
</file>