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9 березня 2011 року               м.Камінь-Каширський</w:t>
        <w:tab/>
        <w:tab/>
        <w:tab/>
        <w:tab/>
        <w:t>№ 7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передачу  гр.Ворошик Л.А. в натурі (на  місцевості)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емельних  ділянок  власнику  </w:t>
      </w:r>
      <w:r>
        <w:rPr/>
        <w:t>земельної   частки ( паю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лишнього КСП „Перемога” на території  Броницької </w:t>
      </w:r>
    </w:p>
    <w:p>
      <w:pPr>
        <w:pStyle w:val="Normal"/>
        <w:rPr/>
      </w:pPr>
      <w:r>
        <w:rPr/>
        <w:t xml:space="preserve">                    </w:t>
      </w:r>
      <w:r>
        <w:rPr/>
        <w:t>сільської  ради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у    гр.Ворошик Лідії Антонівни,  жительки   м.Каменя-</w:t>
      </w:r>
    </w:p>
    <w:p>
      <w:pPr>
        <w:pStyle w:val="Normal"/>
        <w:rPr/>
      </w:pPr>
      <w:r>
        <w:rPr/>
        <w:t xml:space="preserve">Каширського ,    вул.Шевченка 13/4,   власника    сертифіката     на     право     на  земельну   частку (пай)   колишнього   КСП “Перемога”,   враховуючи    рішення  Броницької  сільської  ради  від  16.06.2009року  № 35/4.2,  відповідно  до статей  17,  118,  п.12   Перехідних    положень   Земельного    кодексу  України,   статей  2, 3, 5, 9,12  Закону  України  “Про  порядок  виділення  в  натурі (на місцевості)  земельних    ділянок   власникам  земельних  часток   (паїв) “,  п.7  ст.13   Закону  України   “Про місцеві  державні 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громадянці   Ворошик  Лідії  Антонівні,    жительці  м.  Каменя-Каширського , вул.Шевченка, 13/4,  в  натурі  (на місцевості)  земельні   ділянки  за  межами   населеного   пункту   на  території   Броницької  сільської    ради    в  розмірі   частки(паю),   власнику   земельного  сертифіката  серії  ВЛ  №0099270  на  право на  земельну  частку (пай)  колишнього   КСП “Перемога”  у  приватну  власність   згідно    із    проектом   землеустрою    щодо   організації      території     земельних  часток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у   Камінь-Каширському     районі    разом   із  Волинським  філіалом  інституту  землеустрою  Української   академії  аграрних   наук   забезпечити   організацію    робіт     з     установлення      меж     земельних  ділянок  у   натурі     (на   місцевості)     та    складання      державного     акта   на  право  власності  на земельну  ділянку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IGOR</dc:creator>
  <dc:description/>
  <cp:keywords/>
  <dc:language>en-US</dc:language>
  <cp:lastModifiedBy>Пользователь</cp:lastModifiedBy>
  <dcterms:modified xsi:type="dcterms:W3CDTF">2011-03-11T09:38:00Z</dcterms:modified>
  <cp:revision>2</cp:revision>
  <dc:subject/>
  <dc:title>Про передачу гр. Ворошик Л.А. в натурі ( на місцевості ) земельних ділянок власнику земельної частки ( паю ) колишнього КСП " Перемога " на території Броницької сільської ради за межами населеного пункту</dc:title>
</cp:coreProperties>
</file>