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18 січня 2011 року             </w:t>
      </w:r>
      <w:r>
        <w:rPr>
          <w:szCs w:val="28"/>
        </w:rPr>
        <w:t>м.Камінь-Каширський</w:t>
      </w:r>
      <w:r>
        <w:rPr/>
        <w:t xml:space="preserve">                      №  7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Про графік проведення „прямих телефонних ліній”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головою райдержадміністрації , першим заступником,</w:t>
      </w:r>
    </w:p>
    <w:p>
      <w:pPr>
        <w:pStyle w:val="Heading"/>
        <w:rPr>
          <w:szCs w:val="28"/>
        </w:rPr>
      </w:pPr>
      <w:r>
        <w:rPr>
          <w:szCs w:val="28"/>
        </w:rPr>
        <w:t>заступниками голови, керівником апарату   та</w:t>
      </w:r>
    </w:p>
    <w:p>
      <w:pPr>
        <w:pStyle w:val="Heading"/>
        <w:rPr>
          <w:szCs w:val="28"/>
        </w:rPr>
      </w:pPr>
      <w:r>
        <w:rPr>
          <w:szCs w:val="28"/>
        </w:rPr>
        <w:t>керівниками структурних підрозділів</w:t>
      </w:r>
    </w:p>
    <w:p>
      <w:pPr>
        <w:pStyle w:val="Heading"/>
        <w:rPr>
          <w:szCs w:val="28"/>
        </w:rPr>
      </w:pPr>
      <w:r>
        <w:rPr>
          <w:szCs w:val="28"/>
        </w:rPr>
        <w:t>райдержадміністрації , окремими керівниками</w:t>
      </w:r>
    </w:p>
    <w:p>
      <w:pPr>
        <w:pStyle w:val="Heading"/>
        <w:rPr/>
      </w:pPr>
      <w:r>
        <w:rPr>
          <w:szCs w:val="28"/>
        </w:rPr>
        <w:t>установ, організацій району на 2011рік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З метою поліпшення роботи органів виконавчої влади щодо реалізації конституційного права громадян на інформацію та  відповідно до Указу Президента України від 17.02. 2001 року  №101/2001 „Про удосконалення діяльності органів виконавчої влади з питань інформування населення”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Продовжити у 2011 році проведення „прямих телефонних ліній” з актуальних проблем соціально – економічного розвитку.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Затвердити графік проведення „прямих телефонних ліній” головою райдержадміністрації, першим заступником,  заступниками голови, керівником апарату  та керівниками структурних підрозділів   райдержадміністрації, окремими керівниками установ,  організацій району на 2011 рік (додається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Управлінням, відділам райдержадміністрації , виконкомам  міської, сільських рад забезпечити оперативне реагування на пропозиції, критичні зауваження, висловлені  громадянами,  в  яких  порушуються важливі питання державного будівництв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 Контроль за  виконанням цього  розпорядження покласти на першого заступника голови районної державної адміністрації  А.Михалика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олова районно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державної адміністрації                                                                                   І.ВОВК                     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Боднарюк 2381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rFonts w:eastAsia="Times New Roman"/>
          <w:i/>
        </w:rPr>
        <w:t xml:space="preserve">    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left="-720" w:hanging="0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  розпорядження   голови</w:t>
      </w:r>
    </w:p>
    <w:p>
      <w:pPr>
        <w:pStyle w:val="Normal"/>
        <w:ind w:left="-720" w:hanging="0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райдержадміністрації  </w:t>
      </w:r>
    </w:p>
    <w:p>
      <w:pPr>
        <w:pStyle w:val="Normal"/>
        <w:ind w:left="-720" w:hanging="0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від 18 січня  2011 року   № 9    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-720" w:hanging="0"/>
        <w:jc w:val="center"/>
        <w:rPr/>
      </w:pPr>
      <w:r>
        <w:rPr>
          <w:lang w:val="uk-UA"/>
        </w:rPr>
        <w:t>ГРАФІК</w:t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  <w:t>проведення   "прямих  телефонних  ліній"  головою</w:t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  <w:t>райдержадміністрації, його  заступниками,  керівником апарату   та</w:t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  <w:t xml:space="preserve">керівниками  структурних підрозділів  райдержадміністрації, </w:t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  <w:t>окремими  керівниками  установ, організацій  району  на  2011  рік</w:t>
      </w:r>
    </w:p>
    <w:tbl>
      <w:tblPr>
        <w:tblW w:w="11300" w:type="dxa"/>
        <w:jc w:val="left"/>
        <w:tblInd w:w="-1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74"/>
        <w:gridCol w:w="759"/>
        <w:gridCol w:w="639"/>
        <w:gridCol w:w="766"/>
        <w:gridCol w:w="741"/>
        <w:gridCol w:w="751"/>
        <w:gridCol w:w="751"/>
        <w:gridCol w:w="768"/>
        <w:gridCol w:w="768"/>
        <w:gridCol w:w="792"/>
        <w:gridCol w:w="741"/>
        <w:gridCol w:w="895"/>
        <w:gridCol w:w="7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</w:t>
            </w:r>
          </w:p>
        </w:tc>
        <w:tc>
          <w:tcPr>
            <w:tcW w:w="9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 (тиждень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н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н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н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па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вк І.І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л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фел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фі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щ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П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Т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Ю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тній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Г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ь В.І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кал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пар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.І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щ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ямко Л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в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.І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Й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то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О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рпі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Б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с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лік О.Ю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гу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jc w:val="center"/>
        <w:rPr/>
      </w:pPr>
      <w:r>
        <w:rPr/>
        <w:t>Керівник апарату райдержадміністрації                                                              О.Ващук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Пользователь</cp:lastModifiedBy>
  <cp:lastPrinted>2011-01-20T09:37:00Z</cp:lastPrinted>
  <dcterms:modified xsi:type="dcterms:W3CDTF">2011-01-20T07:41:00Z</dcterms:modified>
  <cp:revision>91</cp:revision>
  <dc:subject/>
  <dc:title>Розпорядження Володамир</dc:title>
</cp:coreProperties>
</file>