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ерезня 2011 року             м. Камінь- Каширський                                   № 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Чипинюку Юрію Олегович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, позбавленої батьківського пікл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вироку Камінь-Каширського районного суду № 1-5/11 від 21 січня 2011 року про призначення покарання матері Чипинюк Наталії Іванівні у виді арешту на строк два місяці,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08792477 від 1 березня 2011 року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Надати Чипинюку Юрію Олеговичу, 30 квітня 2000 </w:t>
      </w:r>
      <w:r>
        <w:rPr>
          <w:sz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А.Михал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     І.ВОВК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22:00Z</dcterms:created>
  <dc:creator>РДА</dc:creator>
  <dc:description/>
  <cp:keywords/>
  <dc:language>en-US</dc:language>
  <cp:lastModifiedBy>Пользователь</cp:lastModifiedBy>
  <cp:lastPrinted>2009-12-14T08:42:00Z</cp:lastPrinted>
  <dcterms:modified xsi:type="dcterms:W3CDTF">2011-03-04T14:22:00Z</dcterms:modified>
  <cp:revision>2</cp:revision>
  <dc:subject/>
  <dc:title>Про надання Чипинюку Юрію Олеговичу статусу дитини, позбавленої батьківського піклування</dc:title>
</cp:coreProperties>
</file>