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rFonts w:eastAsia="Arial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i w:val="false"/>
          <w:i w:val="false"/>
          <w:spacing w:val="8"/>
          <w:sz w:val="12"/>
        </w:rPr>
      </w:pPr>
      <w:r>
        <w:rPr>
          <w:i w:val="false"/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Heading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>
          <w:szCs w:val="28"/>
        </w:rPr>
      </w:pPr>
      <w:r>
        <w:rPr/>
        <w:t xml:space="preserve">1 березня 2011 року     </w:t>
      </w:r>
      <w:r>
        <w:rPr>
          <w:szCs w:val="28"/>
        </w:rPr>
        <w:t xml:space="preserve">           м.Камінь-Каширський</w:t>
        <w:tab/>
        <w:tab/>
        <w:tab/>
        <w:tab/>
        <w:t>№ 68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о  надання  відкритому  акціонерному товариству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„</w:t>
      </w:r>
      <w:r>
        <w:rPr>
          <w:rFonts w:cs="Times New Roman" w:ascii="Times New Roman" w:hAnsi="Times New Roman"/>
          <w:i w:val="false"/>
          <w:sz w:val="28"/>
          <w:szCs w:val="28"/>
        </w:rPr>
        <w:t>Волиньобленерго”  дозволу  на розробку  технічно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окументації    із    землеустрою    щодо    складання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окументів,  що   посвідчують   право  користування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земельними   ділянками     за    межами    населеного 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ункту  на території  Камінь-Каширського   району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Розглянувши      клопотання      відкритого     акціонерного     товариства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„</w:t>
      </w:r>
      <w:r>
        <w:rPr>
          <w:rFonts w:cs="Times New Roman" w:ascii="Times New Roman" w:hAnsi="Times New Roman"/>
          <w:i w:val="false"/>
          <w:sz w:val="28"/>
          <w:szCs w:val="28"/>
        </w:rPr>
        <w:t>Волиньобленерго”    про    надання    дозволу    на      виготовлення     технічної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документації із  землеустрою   щодо    складання   документів,  що  посвідчують   право  користування  земельними  ділянками   за   межами   населеного   пункту     на території  Камінь-Каширського  району,  відповідно   до  статей  17, 123, 124, 134, пункту 12  розділу Х  Перехідних положень  Земельного  кодексу  України,   статей  25, 56  Закону  України  „Про землеустрій”, </w:t>
      </w:r>
      <w:r>
        <w:rPr/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.7   ст.13  Закону України  “Про  місцеві  державні  адміністрації”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1.Надати дозвіл відкритому акціонерному товариству „Волиньобленерго”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    розробку   технічної    документації    із    землеустрою    щодо     складання  документів  що  посвідчують  право  користування  земельними  ділянками  для  обслуговування  ліній  електропередач,  будівель  і   споруд   з   метою  передачі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  розподілення  електроенергії  за  межами  населених    пунктів   на  території  слідуючих  сільських  рад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</w:rPr>
        <w:t>- Стобихівська сільська  рада: земельна ділянка  площею  ПЛ-10 кВ -24 кв.м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</w:rPr>
        <w:t>- Боровненська сільська рада: земельна ділянка  площею  ПЛ-10 кВ -38 кв.м;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</w:rPr>
        <w:t>- Раково-Ліська сільська рада: земельна ділянка площею  ПЛ-10 кВ -86 кв.м,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ПЛ-10 кВ -30 кв.м,  КТП 136 - 25 кв.м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2. Розроблену  технічну  докуметацію  подати   до   райдержадміністраці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  затвердження  в  установленому  законом  порядк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онтроль   за    виконанням    цього     розпорядження    покласти    на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ступника  голови  райдержадміністрації  В.В.Парфелюк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Голова  районної  державно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ус  2236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18:00Z</dcterms:created>
  <dc:creator>IGOR</dc:creator>
  <dc:description/>
  <cp:keywords/>
  <dc:language>en-US</dc:language>
  <cp:lastModifiedBy>Пользователь</cp:lastModifiedBy>
  <cp:lastPrinted>2011-03-04T16:16:00Z</cp:lastPrinted>
  <dcterms:modified xsi:type="dcterms:W3CDTF">2011-03-04T14:18:00Z</dcterms:modified>
  <cp:revision>2</cp:revision>
  <dc:subject/>
  <dc:title>Про надання  відкритому акціонерному товариству " Волиньобленерго" дозволу на розробку технічної документації із землеустрою щодо складання документів, що посвідчують право користування земельними ділянками за межами населеного пункту на території Камінь-Каширського району</dc:title>
</cp:coreProperties>
</file>