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>лютого 2011 року           м. Камінь-Каширський                                    №  65</w:t>
      </w:r>
    </w:p>
    <w:p>
      <w:pPr>
        <w:pStyle w:val="Heading2"/>
        <w:spacing w:before="0" w:after="0"/>
        <w:ind w:left="35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відповідального за координацію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питань запобігання та протидії корупції 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1 ст.25 Закону України «Про місцеві державні адміністрації», Методичних рекомендацій з питань запобігання та протидії корупції, затверджених наказом Головного управління державної служби України від 26 грудня 2007 року № 33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значити відповідальним за координацію роботи з питань запобігання та протидії корупції у районі начальника відділу юридичної роботи та взаємодії з правоохоронними органами апарату райдержадміністрації Бігун Інну Віталії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, що втратило чинність, розпорядження першого заступника голови районної державної адміністрації від 28 березня 2008 року № 105 «Про призначення відповідального за здійснення заходів щодо усунення причин та умов, що сприяють вчиненню корупційних діянь та інших правопорушень, пов’язаних з корупціє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6:00Z</dcterms:created>
  <dc:creator>1</dc:creator>
  <dc:description/>
  <cp:keywords/>
  <dc:language>en-US</dc:language>
  <cp:lastModifiedBy>UserXP</cp:lastModifiedBy>
  <cp:lastPrinted>2011-02-17T09:18:00Z</cp:lastPrinted>
  <dcterms:modified xsi:type="dcterms:W3CDTF">2011-03-09T10:04:00Z</dcterms:modified>
  <cp:revision>3</cp:revision>
  <dc:subject/>
  <dc:title>Про призначення відповідального за координацію роботи з питань запобігання та протидії корупції у районі</dc:title>
</cp:coreProperties>
</file>