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Cs w:val="32"/>
          <w:lang w:val="uk-UA"/>
        </w:rPr>
      </w:pPr>
      <w:r>
        <w:rPr>
          <w:szCs w:val="32"/>
          <w:lang w:val="uk-UA"/>
        </w:rPr>
        <w:t xml:space="preserve">                                           </w:t>
      </w:r>
      <w:r>
        <w:rPr>
          <w:szCs w:val="32"/>
        </w:rPr>
        <w:t>РОЗПОРЯДЖЕННЯ</w:t>
      </w:r>
    </w:p>
    <w:p>
      <w:pPr>
        <w:pStyle w:val="Normal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Heading"/>
        <w:jc w:val="left"/>
        <w:rPr/>
      </w:pPr>
      <w:r>
        <w:rPr/>
        <w:t>25 лютого 2011 року              м.Камінь-Каширський</w:t>
        <w:tab/>
        <w:t xml:space="preserve">                                  № 6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Про  передачу  в натурі  (на місцевості)  земельн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ділянок   власникам    сертифікатів   на   право   на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земельну   частку (пай)   колишнього КСП „Перш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>Травня”   за    межами    населеного     пункту     на</w:t>
      </w:r>
    </w:p>
    <w:p>
      <w:pPr>
        <w:pStyle w:val="Normal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території   Раково-Ліської   сільської  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Розглянувши    заяви    власників   сертифікатів   на   право  на    земельну</w:t>
      </w:r>
    </w:p>
    <w:p>
      <w:pPr>
        <w:pStyle w:val="Normal"/>
        <w:rPr/>
      </w:pPr>
      <w:r>
        <w:rPr>
          <w:szCs w:val="28"/>
        </w:rPr>
        <w:t>частку (пай)  колишнього  КСП  „Перше Травня”,  враховуючи  рішення Раково-  Ліської  сільської  ради  від 12.11.2004  №16/17,  28.12.2010  №4/8 та  відповідно  до  статей  17, 118, п. 12  Перехідних   положень  Земельного  кодексу   України,   статей   2,  3,  5,  9, 12   Закону  України   „Про  порядок   виділення   в натурі (на місцевості)  земельних  ділянок власникам  земельних  часток  (паїв)”,  п.7  ст.13   Закону  України   „Про   місцеві    державні  адміністрації” 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</w:t>
      </w:r>
      <w:r>
        <w:rPr>
          <w:szCs w:val="28"/>
        </w:rPr>
        <w:t>1.  Передати  в натурі  (на  місцевості)  земельні  ділянки    в  розмірі   частки   (паю)  власникам  сертифікатів  на  право  на земельну  частку (пай) колишнього</w:t>
      </w:r>
    </w:p>
    <w:p>
      <w:pPr>
        <w:pStyle w:val="Normal"/>
        <w:rPr/>
      </w:pPr>
      <w:r>
        <w:rPr>
          <w:szCs w:val="28"/>
        </w:rPr>
        <w:t>КСП  „Перше  Травня”    у    власність     за    межами    населеного    пункту    на</w:t>
      </w:r>
    </w:p>
    <w:p>
      <w:pPr>
        <w:pStyle w:val="Normal"/>
        <w:rPr/>
      </w:pPr>
      <w:r>
        <w:rPr>
          <w:szCs w:val="28"/>
        </w:rPr>
        <w:t>території  Раково-Ліської  сільської ради  згідно із проектом  землеустрою  щодо  організації  території  земельних   часток (паїв)  /список  додається/.</w:t>
      </w:r>
    </w:p>
    <w:p>
      <w:pPr>
        <w:pStyle w:val="Normal"/>
        <w:rPr/>
      </w:pPr>
      <w:r>
        <w:rPr/>
        <w:t xml:space="preserve">      </w:t>
      </w:r>
      <w:r>
        <w:rPr/>
        <w:t>2.  Управлінню  Держкомзему   у  Камінь-Каширському    районі    разом    із   Камінь-Каширським   районним   відділом   Волинської   регіональної  філії   ДП   „Центр   державного   земельного    кадастру”    забезпечити   організацію   робіт    з установлення  меж  земельних  ділянок  у  натурі  (на  місцевості) та складання   державного  акта     на   право    власності   на   земельні   ділянки   на     підставі  відповідного   договору.</w:t>
      </w:r>
    </w:p>
    <w:p>
      <w:pPr>
        <w:pStyle w:val="Normal"/>
        <w:rPr/>
      </w:pPr>
      <w:r>
        <w:rPr/>
        <w:t xml:space="preserve">      </w:t>
      </w:r>
      <w:r>
        <w:rPr/>
        <w:t>3. Взяти    до    відома,   що    розпорядженням   голови   районної  державної</w:t>
      </w:r>
    </w:p>
    <w:p>
      <w:pPr>
        <w:pStyle w:val="Normal"/>
        <w:rPr/>
      </w:pPr>
      <w:r>
        <w:rPr/>
        <w:t>адміністрації  від 12.01.2009 року  № 4  “Про  погодження  проекту землеустрою</w:t>
      </w:r>
    </w:p>
    <w:p>
      <w:pPr>
        <w:pStyle w:val="Normal"/>
        <w:rPr/>
      </w:pPr>
      <w:r>
        <w:rPr/>
        <w:t xml:space="preserve">щодо  організації території  земельних  часток (паїв)  колишнього  КСП  „Перше </w:t>
      </w:r>
    </w:p>
    <w:p>
      <w:pPr>
        <w:pStyle w:val="Normal"/>
        <w:rPr/>
      </w:pPr>
      <w:r>
        <w:rPr/>
        <w:t>Травня”    і    передачу    в    натурі   (на  місцевості)   земельних    часток (паїв)”</w:t>
      </w:r>
    </w:p>
    <w:p>
      <w:pPr>
        <w:pStyle w:val="Normal"/>
        <w:rPr/>
      </w:pPr>
      <w:r>
        <w:rPr/>
        <w:t>затверджено  протокол  загальних  зборів  власників  сертифікатів  на  право  на</w:t>
      </w:r>
    </w:p>
    <w:p>
      <w:pPr>
        <w:pStyle w:val="Normal"/>
        <w:rPr/>
      </w:pPr>
      <w:r>
        <w:rPr/>
        <w:t xml:space="preserve">земельну  частку (пай)  та   погоджено   проект   землеустрою   щодо   оранізації    території  земельних   часток (паїв)  колишнього  КСП  „Перше  Травня”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  Контроль за виконанням цього розпорядження  покласти  на  заступника       голови  райдержадміністрації  В.В.Парфелюк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олова    районної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ржавної  адміністрації                                                                                   І.ВОВК                                                                </w:t>
      </w:r>
    </w:p>
    <w:p>
      <w:pPr>
        <w:pStyle w:val="Normal"/>
        <w:rPr/>
      </w:pPr>
      <w:r>
        <w:rPr>
          <w:szCs w:val="28"/>
        </w:rPr>
        <w:t>Король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З А Т В Е Р Д Ж Е Н О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озпорядження  голови                                                                         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right="-1234" w:hanging="0"/>
        <w:jc w:val="both"/>
        <w:rPr/>
      </w:pPr>
      <w:r>
        <w:rPr/>
        <w:t xml:space="preserve">                                                                               </w:t>
      </w:r>
      <w:r>
        <w:rPr/>
        <w:t>від  25 лютого 2011року №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  <w:t xml:space="preserve">      </w:t>
      </w:r>
      <w:r>
        <w:rPr/>
        <w:t>власників  сертифікатів   на   право   на  земельну   частку  (пай)  колишнього</w:t>
      </w:r>
    </w:p>
    <w:p>
      <w:pPr>
        <w:pStyle w:val="Normal"/>
        <w:rPr/>
      </w:pPr>
      <w:r>
        <w:rPr/>
        <w:t xml:space="preserve">      </w:t>
      </w:r>
      <w:r>
        <w:rPr/>
        <w:t xml:space="preserve">КСП  „Перше  Травня”,   яким   виділятимуться     в    натурі  (на  місцевості)  </w:t>
      </w:r>
    </w:p>
    <w:p>
      <w:pPr>
        <w:pStyle w:val="Normal"/>
        <w:rPr/>
      </w:pPr>
      <w:r>
        <w:rPr/>
        <w:t xml:space="preserve">      </w:t>
      </w:r>
      <w:r>
        <w:rPr/>
        <w:t>земельні   ділянки  у   власність   за  межами  населеного  пункту  в   розмірі</w:t>
      </w:r>
    </w:p>
    <w:p>
      <w:pPr>
        <w:pStyle w:val="Normal"/>
        <w:rPr/>
      </w:pPr>
      <w:r>
        <w:rPr/>
        <w:t xml:space="preserve">      </w:t>
      </w:r>
      <w:r>
        <w:rPr/>
        <w:t>частки (паю) 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724"/>
        <w:gridCol w:w="2269"/>
        <w:gridCol w:w="201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ік  Уляна  Порфир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сук  Людмила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6434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Шацьк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вул.Польова, 4/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сук  Людмила Степан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5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т.Шацьк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вул.Польова, 4/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щик  Ганна  Андрони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8011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щик  Ганна  Андроників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91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sectPr>
      <w:type w:val="nextPage"/>
      <w:pgSz w:w="11906" w:h="16838"/>
      <w:pgMar w:left="1644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36:00Z</dcterms:created>
  <dc:creator>IGOR</dc:creator>
  <dc:description/>
  <cp:keywords/>
  <dc:language>en-US</dc:language>
  <cp:lastModifiedBy>Пользователь</cp:lastModifiedBy>
  <cp:lastPrinted>2011-03-01T10:33:00Z</cp:lastPrinted>
  <dcterms:modified xsi:type="dcterms:W3CDTF">2011-03-01T08:36:00Z</dcterms:modified>
  <cp:revision>2</cp:revision>
  <dc:subject/>
  <dc:title>Про передачу в натурі ( на місцевості ) земельних ділянок власникам сертифікатів на право на земельну частку ( пай ) колишнього КСП " Перше Травня " за межами населеного пункту на території Раково-Ліської сільської ради</dc:title>
</cp:coreProperties>
</file>