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lang w:val="uk-UA" w:eastAsia="ru-RU"/>
        </w:rPr>
      </w:pPr>
      <w:r>
        <w:rPr/>
        <w:t xml:space="preserve">                              </w:t>
      </w:r>
      <w:r>
        <w:rPr>
          <w:spacing w:val="8"/>
        </w:rPr>
        <w:t xml:space="preserve">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Cs w:val="20"/>
        </w:rPr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rPr/>
      </w:pPr>
      <w:r>
        <w:rPr>
          <w:b w:val="false"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"/>
        <w:jc w:val="left"/>
        <w:rPr/>
      </w:pPr>
      <w:r>
        <w:rPr/>
        <w:t>25 лютого 2011 року               м.Камінь-Каширський</w:t>
        <w:tab/>
        <w:tab/>
        <w:tab/>
        <w:tab/>
        <w:t>№ 62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гр.Синдюку Л.В. в натурі  (на  місцевості)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емельних   ділянок   у   приватну    власність    власнику  </w:t>
      </w:r>
    </w:p>
    <w:p>
      <w:pPr>
        <w:pStyle w:val="Normal"/>
        <w:rPr/>
      </w:pPr>
      <w:r>
        <w:rPr/>
        <w:t xml:space="preserve">                  </w:t>
      </w:r>
      <w:r>
        <w:rPr/>
        <w:t>сертифікатів    на     право    на     земельну     частку(пай)</w:t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>колишнього КСП „Воєгощанське” за межами населеного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пункту на  території Воєгощанської сільської  рад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заяву  власника  сертифікатів  на  право  на  земельну  частку</w:t>
      </w:r>
    </w:p>
    <w:p>
      <w:pPr>
        <w:pStyle w:val="Normal"/>
        <w:rPr>
          <w:szCs w:val="20"/>
        </w:rPr>
      </w:pPr>
      <w:r>
        <w:rPr/>
        <w:t>(пай)     колишнього     КСП    “Воєгощанське”   гр.Синдюка Л.В.,     враховуючи  рішення   Воєгощанської   сільської   ради  від 29.11.2010   №2/5,  відповідно   до   статей  17, 118 , п.12   Перехідних     положень   Земельного   кодексу    України,  статей  2, 3, 5, 9,12  Закону   України   „Про  порядок  виділення    в   натурі    (на   місцевості)  земельних  ділянок  власникам  земельних  часток (паїв)”,   п.7 ст.13  Закону України     “Про   місцеві    державні     адміністрації” 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>1.  Передати    гр.Синдюку   Леоніду   Васильовичу,    жителю     м.Каменя-Каширського,  вул.О.Кошового, буд.24,    в     натурі   (на  місцевості)    земельні  ділянки    за   межами   населеного   пункту   в  розмірі   частки (паю)    власнику    сертифікатів     на    право</w:t>
      </w:r>
      <w:r>
        <w:rPr>
          <w:szCs w:val="20"/>
        </w:rPr>
        <w:t xml:space="preserve">    </w:t>
      </w:r>
      <w:r>
        <w:rPr/>
        <w:t xml:space="preserve">на     земельну    частку  (пай)     колишнього     КСП     “Воєгощанське”     серії  ВЛ    №0204445,    №0259024     у    приватну  власність  згідно із проектом  землеустрою  щодо  організації  території  земельних  часток (паїв) .  </w:t>
      </w:r>
    </w:p>
    <w:p>
      <w:pPr>
        <w:pStyle w:val="Normal"/>
        <w:ind w:left="645" w:hanging="0"/>
        <w:rPr>
          <w:szCs w:val="20"/>
        </w:rPr>
      </w:pPr>
      <w:r>
        <w:rPr/>
        <w:t>2.    Взяти   до  відома,  що  розпорядженням  голови   районної   державної</w:t>
      </w:r>
    </w:p>
    <w:p>
      <w:pPr>
        <w:pStyle w:val="TextBody"/>
        <w:rPr>
          <w:lang w:val="uk-UA"/>
        </w:rPr>
      </w:pPr>
      <w:r>
        <w:rPr/>
        <w:t xml:space="preserve">адміністрації  від   31.03.2003 року      № 103      “Про    передачу   в   натурі    (на  місцевості )   земельних   ділянок  у  приватну  власність   власникам  земельних   часток (паїв) </w:t>
      </w:r>
      <w:r>
        <w:rPr>
          <w:lang w:val="uk-UA"/>
        </w:rPr>
        <w:t xml:space="preserve"> </w:t>
      </w:r>
      <w:r>
        <w:rPr/>
        <w:t xml:space="preserve">колишнього КСП“Воєгощанське” погоджено проект  </w:t>
      </w:r>
      <w:r>
        <w:rPr>
          <w:lang w:val="uk-UA"/>
        </w:rPr>
        <w:t>землеустрою</w:t>
      </w:r>
      <w:r>
        <w:rPr/>
        <w:t xml:space="preserve">   щодо   організації   території    земельних   часток (паїв).</w:t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3. Управлінню   Держкомзему   у    Камінь-Каширському    районі      разом  із    приватною    науково-виробничою     фірмою   “Моніторинг”      забезпечити    </w:t>
      </w:r>
    </w:p>
    <w:p>
      <w:pPr>
        <w:pStyle w:val="Normal"/>
        <w:rPr/>
      </w:pPr>
      <w:r>
        <w:rPr/>
        <w:t>організацію    робіт   з   установлення    меж    земельних    ділянок  у  натурі  (на   місцевості)  та  складання  державного   акта  на  право  власності    на   земельні  ділянки  на   підставі  відповідного   договору.</w:t>
      </w:r>
    </w:p>
    <w:p>
      <w:pPr>
        <w:pStyle w:val="Normal"/>
        <w:rPr/>
      </w:pPr>
      <w:r>
        <w:rPr/>
        <w:t xml:space="preserve">         </w:t>
      </w:r>
      <w:r>
        <w:rPr/>
        <w:t>4.  Контроль за виконанням  цього  розпорядження покласти на заступника  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Голова  районної   державної</w:t>
      </w:r>
    </w:p>
    <w:p>
      <w:pPr>
        <w:pStyle w:val="Normal"/>
        <w:rPr>
          <w:szCs w:val="20"/>
        </w:rPr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Король 22368</w:t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7:00Z</dcterms:created>
  <dc:creator>m7</dc:creator>
  <dc:description/>
  <cp:keywords/>
  <dc:language>en-US</dc:language>
  <cp:lastModifiedBy>Пользователь</cp:lastModifiedBy>
  <cp:lastPrinted>2011-02-28T14:44:00Z</cp:lastPrinted>
  <dcterms:modified xsi:type="dcterms:W3CDTF">2011-02-28T12:47:00Z</dcterms:modified>
  <cp:revision>2</cp:revision>
  <dc:subject/>
  <dc:title>Про передачу гр.Синдюку Л.В. в натурі ( на місцевості 0 земельних ділянок у приватну власність власнику сертифікатів на право на земельну частку ( пай 0 колишнього КСП " Воєгощанське " за межами населеного пункту на території Воєгощанської сільської ради</dc:title>
</cp:coreProperties>
</file>