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5 лютого 2011 року   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</w:t>
      </w:r>
      <w:r>
        <w:rPr/>
        <w:t>№ 61</w:t>
      </w:r>
      <w:r>
        <w:rPr>
          <w:lang w:val="ru-RU"/>
        </w:rPr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зподіл субвенції з державного бюджету місцев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на збереження середньої заробітної плати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іод працевлаштування посадових осіб місцевого самовря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 числа сільських голів відповідних рад, що потребую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цевлаштування в зв’язку із закінченням строку повноваж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16 Закону України „Про Державний бюджет України на 2011 рік”, статті 33 Закону України ,,Про статус депутатів місцевих рад”,   розпорядження голови облдержадміністрації від 22 лютого 2011 року №72 "Про розподіл субвенції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сільських голів відповідних рад, що потребують працевлаштування в зв’язку із закінченням строку повноважень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озподілити між бюджетами сіл субвенцію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сільських голів,що потребують працевлаштування в зв’язку із закінченням строку повноважень 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інансовому управлінню райдержадміністрації  (В.Бортнійчук) внести відповідні зміни до показників міжбюджетних трансфертів та розпису доходів і видатків районного бюджету на 2011 рік.    </w:t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адміністрації                                                                                                      І.ВОВК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ортнійчук 2 39 8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4872" w:firstLine="708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до розпорядження  голови райдержадміністрації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від   25  лютого 2011 року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ЗПОДІ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ії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сільських голів відповідних рад, що потребують працевлаштування в зв’язку із закінченням строку повноваж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ад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(грн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інь-Каширська м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ниц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зак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обзир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рт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рич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єгощан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рокомл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дк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то-Боров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аси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и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тиц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-Мостищ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червища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йн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и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івц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ща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ів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ол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ич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бих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бол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теш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ч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0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rPr>
          <w:sz w:val="28"/>
        </w:rPr>
      </w:pPr>
      <w:r>
        <w:rPr>
          <w:sz w:val="28"/>
        </w:rPr>
        <w:t>районної державної адміністрації</w:t>
        <w:tab/>
        <w:tab/>
        <w:tab/>
        <w:tab/>
        <w:tab/>
        <w:t xml:space="preserve">        О.Ващ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5:00Z</dcterms:created>
  <dc:creator>Пользователь</dc:creator>
  <dc:description/>
  <cp:keywords/>
  <dc:language>en-US</dc:language>
  <cp:lastModifiedBy>Пользователь</cp:lastModifiedBy>
  <cp:lastPrinted>2011-03-01T09:32:00Z</cp:lastPrinted>
  <dcterms:modified xsi:type="dcterms:W3CDTF">2011-03-01T07:36:00Z</dcterms:modified>
  <cp:revision>4</cp:revision>
  <dc:subject/>
  <dc:title>Про розподіл субвенцій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сільських голів відповідних рад, що потребують працевлаштування в звязку із закінченням строку повноважень</dc:title>
</cp:coreProperties>
</file>