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>
          <w:u w:val="single"/>
        </w:rPr>
      </w:pPr>
      <w:r>
        <w:rPr/>
        <w:t>24 лютого 2011 року           м. Камінь-Каширський                                  № 60</w:t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/>
      </w:pPr>
      <w:r>
        <w:rPr/>
        <w:t>Про внесення змін до складу районної робочої групи з питань дотримання вимог законодавства у сфері торгівл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 внести до складу районної робочої групи з питань дотримання вимог законодавства у сфері торгівлі, затвердженого розпорядженням голови районної державної адміністрації від 18 серпня 2006 року  № 222, такі змі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сти до складу  районної робочої групи з питань дотримання вимог законодавства у сфері торгівлі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Заблоцького  Сергія  Борисовича  -  оперуповноваженого ДСБЕЗ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мінь-   Каширського  РВ УМВС  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арину Олександра Івановича – оперуповноваженого ДСБЕЗ  Камінь -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ширського  РВ УМВС в області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їку Сергія Вікторовича –  спеціаліста юриста міської рад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году Олега Анатолійовича – головного державного податкового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нспектора з питань організаційно - розпорядчої та кадрової роботи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мінь -  Каширської МДПІ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дорчука Юрія Олександровича –  лікаря по гігієні харчування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мінь-Каширської санітарно-епідеміологічної станції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районної робочої групи з питань дотримання вимог законодавства у сфері торгівлі Дунайчука В.С., Смітюха В.П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               </w:t>
        <w:tab/>
        <w:tab/>
        <w:tab/>
        <w:t xml:space="preserve">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цук 232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7:00Z</dcterms:created>
  <dc:creator>FAF</dc:creator>
  <dc:description/>
  <cp:keywords/>
  <dc:language>en-US</dc:language>
  <cp:lastModifiedBy>Пользователь</cp:lastModifiedBy>
  <cp:lastPrinted>2011-02-25T08:56:00Z</cp:lastPrinted>
  <dcterms:modified xsi:type="dcterms:W3CDTF">2011-02-25T06:57:00Z</dcterms:modified>
  <cp:revision>2</cp:revision>
  <dc:subject/>
  <dc:title>Про внесення змін до складу робочої групи з питань дотримання вимог законодавства у сфері торгівлі</dc:title>
</cp:coreProperties>
</file>