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/>
      </w:pPr>
      <w:r>
        <w:rPr/>
        <w:t>23 лютого 2011 року             м. Камінь-Каширський</w:t>
        <w:tab/>
        <w:tab/>
        <w:tab/>
        <w:tab/>
        <w:t xml:space="preserve"> № 59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Смолярчук Т.Д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частини  2 статті 13 Закону України "Про місцеві державні адміністрації", Положення про Почесну грамоту райдержадміністрації, за  багаторічну сумлінну працю, високу професійну майстерність, вагомий особистий внесок у розвиток культури і мистецтва району та </w:t>
      </w:r>
      <w:r>
        <w:rPr>
          <w:color w:val="000000"/>
          <w:spacing w:val="-2"/>
          <w:sz w:val="28"/>
          <w:szCs w:val="28"/>
          <w:lang w:val="uk-UA"/>
        </w:rPr>
        <w:t>з нагоди 140-ї річниці від дня народження Лесі Українк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городити Почесною грамотою райдержадміністрації Смолярчук Тетяну Дмитрівну – керівника народної аматорської академічної хорової капели "Колорит" районного будинку культури, Заслуженого працівника культури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кошти в сумі 58 грн. 82 коп. ( п'ятдесят вісім  грн. 82 коп. ) для преміювання Смолярчук Т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Фінансовому управлінню райдержадміністрації (В.Бортнійчук ) профінансувати райдержадміністрацію в сумі 58 грн. 82 коп. (п'ятдесят вісім  грн. 82 коп.)  для преміювання нагородженої Почесною грамот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ідділу фінансово-господарського забезпечення апарату  райдержадміністрації (Г. Павлючук) видати вказану суму  Смолярчук Т.Д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ВОВК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237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21:00Z</dcterms:created>
  <dc:creator>Admin</dc:creator>
  <dc:description/>
  <cp:keywords/>
  <dc:language>en-US</dc:language>
  <cp:lastModifiedBy>Пользователь</cp:lastModifiedBy>
  <cp:lastPrinted>2011-02-24T12:20:00Z</cp:lastPrinted>
  <dcterms:modified xsi:type="dcterms:W3CDTF">2011-02-24T10:21:00Z</dcterms:modified>
  <cp:revision>2</cp:revision>
  <dc:subject/>
  <dc:title>Про нагородження Смолярчук Т.Д.</dc:title>
</cp:coreProperties>
</file>