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jc w:val="center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2 лютого 2011 року               м. Камінь - Каширський</w:t>
        <w:tab/>
        <w:t xml:space="preserve">                 №  5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робочої групи</w:t>
      </w:r>
    </w:p>
    <w:p>
      <w:pPr>
        <w:pStyle w:val="Normal"/>
        <w:tabs>
          <w:tab w:val="clear" w:pos="708"/>
          <w:tab w:val="left" w:pos="8640" w:leader="none"/>
        </w:tabs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рішення питань погашення заборгованості із</w:t>
      </w:r>
    </w:p>
    <w:p>
      <w:pPr>
        <w:pStyle w:val="Normal"/>
        <w:tabs>
          <w:tab w:val="clear" w:pos="708"/>
          <w:tab w:val="left" w:pos="8640" w:leader="none"/>
        </w:tabs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обітної плати працівникам підприємств і</w:t>
      </w:r>
    </w:p>
    <w:p>
      <w:pPr>
        <w:pStyle w:val="Normal"/>
        <w:tabs>
          <w:tab w:val="clear" w:pos="708"/>
          <w:tab w:val="left" w:pos="8640" w:leader="none"/>
        </w:tabs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   господарського сектору району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  <w:lang w:val="uk-UA"/>
        </w:rPr>
        <w:t xml:space="preserve">Відповідно до п.9 ст.39 Закону України «Про місцеві державні адміністрації», Указу Президента України «Про невідкладні заходи щодо прискорення погашення заборгованості із заробітної плати» від 7.05.2001 року № 292\2001, доручення Президента України від 15.07.2005 року №1-1\687 з цього питання, </w:t>
      </w:r>
      <w:r>
        <w:rPr>
          <w:sz w:val="28"/>
          <w:szCs w:val="28"/>
          <w:lang w:val="uk-UA"/>
        </w:rPr>
        <w:t>та у зв‘язку з кадровими змінами :</w:t>
      </w:r>
    </w:p>
    <w:p>
      <w:pPr>
        <w:pStyle w:val="Normal"/>
        <w:ind w:firstLine="851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робочої групи з вирішення питань погашення заборгованості із заробітної плати працівникам підприємств і організацій господарського сектору району, що додається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</w:t>
      </w:r>
      <w:r>
        <w:rPr>
          <w:sz w:val="28"/>
          <w:szCs w:val="28"/>
          <w:lang w:val="uk-UA"/>
        </w:rPr>
        <w:t xml:space="preserve">. Визнати таким, що втратило чинність розпорядження голови райдержадміністрації від 27.07. 2006 № 192 «Про затвердження складу робочої групи з вирішення  питань погашення заборгованості із заробітної плати працівникам підприємств і організацій господарського сектору району» із змінами, внесеними розпорядженнями голови райдержадміністрації від 26 квітня 2007 року № 115 та від 1 грудня 2008 року № 392. </w:t>
      </w:r>
    </w:p>
    <w:p>
      <w:pPr>
        <w:pStyle w:val="Normal"/>
        <w:ind w:firstLine="851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851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851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>Голова районної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 xml:space="preserve">                                                                       І. ВОВК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ельник 50509        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порядження голови    </w:t>
      </w:r>
    </w:p>
    <w:p>
      <w:pPr>
        <w:pStyle w:val="Normal"/>
        <w:ind w:left="5580" w:firstLine="18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5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 22 лютого 2001 року    </w:t>
      </w:r>
    </w:p>
    <w:p>
      <w:pPr>
        <w:pStyle w:val="Normal"/>
        <w:ind w:left="55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>58</w:t>
      </w:r>
    </w:p>
    <w:p>
      <w:pPr>
        <w:pStyle w:val="Normal"/>
        <w:ind w:left="-180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-180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вирішення питань погашення заборгованості із заробітної плати працівникам підприємств господарського сектору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ерівник робочої групи: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  <w:lang w:val="uk-UA"/>
        </w:rPr>
        <w:t>Вовк Іван Іванович                    -  голова районної державної адміністрації</w:t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ступник керівника робочої груп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Єфімова Тетяна Михайлівна    - заступник голови районної державної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Секретар робочої груп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Шуляр Володимир                    -  начальник відділу з питань праці та соціальн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фоломійович                          трудових  відносин управління прац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соціальних   питань та у справах   захис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населення від    наслідків Чорнобильсько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катастрофи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груп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онець Катерина Йосипівна   -  начальник відділу економіки та розвитку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інфраструктур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чук Оксана Олександрівна – начальник районного відділу статис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ортнійчук Валерій                  -  начальник фінансового управління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ерасимович             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тонова Ірина                        -  начальник  Камінь – Каширської між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лександрівна                              державної  податкової інспек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зямко Лілія                               - директор Камінь - Каширського район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ефодіївна                                    центру зайнят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енчук Юрій Якович            - головний державний інспектор пра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халік Олександр                  - начальник контрольно – ревізійного відділу 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ович                                     Камінь-   Каширському і Любешівсь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района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льник Віталій                       - начальник управління праці, соціальних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охимович                                 питань та у    справах захисту населення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наслідків    Чорнобильської катастроф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лжко Валерій                         - начальник управління Пенсійного фонд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Юрійович                                      України  в    Камінь –   Каширському район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</w:p>
    <w:sectPr>
      <w:type w:val="nextPage"/>
      <w:pgSz w:w="11906" w:h="16838"/>
      <w:pgMar w:left="1800" w:right="56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44:00Z</dcterms:created>
  <dc:creator>Org1</dc:creator>
  <dc:description/>
  <cp:keywords/>
  <dc:language>en-US</dc:language>
  <cp:lastModifiedBy>Пользователь</cp:lastModifiedBy>
  <cp:lastPrinted>2011-02-25T08:41:00Z</cp:lastPrinted>
  <dcterms:modified xsi:type="dcterms:W3CDTF">2011-02-25T06:44:00Z</dcterms:modified>
  <cp:revision>2</cp:revision>
  <dc:subject/>
  <dc:title>Про затвердження нового складу робочої групи з вирішення питань погашення заборгованості із заробітної плати працівникам підпрємств і організацій господарського сектору району</dc:title>
</cp:coreProperties>
</file>