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2 лютого 2011 року              м. Камінь-Каширський</w:t>
        <w:tab/>
        <w:tab/>
        <w:t xml:space="preserve">            </w:t>
        <w:tab/>
        <w:t>№ 56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нагородження</w:t>
      </w:r>
      <w:r>
        <w:rPr>
          <w:sz w:val="28"/>
          <w:szCs w:val="28"/>
          <w:lang w:val="uk-UA"/>
        </w:rPr>
        <w:t xml:space="preserve"> з нагоди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Захисника Вітчизни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Відповідно до частини  2 статті 13 Закону України "Про місцеві державні адміністрації", Положення про Подяку голови райдержадміністрації, оголосити Подяку голови райдержадміністрації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Дмитруку Петру Григоровичу – ветерану Великої Вітчизняної Війни </w:t>
      </w:r>
      <w:r>
        <w:rPr>
          <w:sz w:val="28"/>
          <w:szCs w:val="28"/>
        </w:rPr>
        <w:t>за активну громадянську позицію та участь у вихованні підростаючого поколі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Муц Надії Іванівні та Муцу Леоніду Петровичу –жителям с. Підцир'я, які виростили 3-ох захисників Вітчизни, за зразкове виховання синів в дусі любові до Батьківщини, вірними священному обов'язку та військовій присязі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Михальчуку Михайлу Адамовичу- вчителю предмету "Захист Вітчизни" ЗОШ І-ІІІ ст. с.Видерта за високий професіоналізм, навчання і виховання школярів в дусі патріотизму, за підготовку юнаків до служби у збройних військах. 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високу професійну майстерність воїна, вірність священному обов'язки та військовій присязі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-   Кичці Михайлу Степановичу – жителю с.Мостище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-   Кузубу Богдану Васильовичу – жителю с. Сошичне 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- Євтушевському Володимиру Віталійовичу – жителю м. Каменя-Каширського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-   Приведенцю Віктору Івановичу – жителю с. Видерт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-   Бащуку Сергію Олексійовичу – жителю м. Каменя-Каширськог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-   </w:t>
      </w:r>
      <w:r>
        <w:rPr>
          <w:sz w:val="28"/>
          <w:szCs w:val="28"/>
        </w:rPr>
        <w:t>Шумі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ерг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Степанови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– жител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с. Ворокомле 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 Тихонюку Павлу Миколайовичу – жителю с. Нуйно 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рай</w:t>
      </w:r>
      <w:r>
        <w:rPr>
          <w:sz w:val="28"/>
          <w:szCs w:val="28"/>
          <w:lang w:val="uk-UA"/>
        </w:rPr>
        <w:t xml:space="preserve">онної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 xml:space="preserve">                                              І.ВОВК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Митчик 23761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24:00Z</dcterms:created>
  <dc:creator>Admin</dc:creator>
  <dc:description/>
  <cp:keywords/>
  <dc:language>en-US</dc:language>
  <cp:lastModifiedBy>Пользователь</cp:lastModifiedBy>
  <cp:lastPrinted>2011-02-24T12:23:00Z</cp:lastPrinted>
  <dcterms:modified xsi:type="dcterms:W3CDTF">2011-02-24T10:24:00Z</dcterms:modified>
  <cp:revision>2</cp:revision>
  <dc:subject/>
  <dc:title>Про нагородження з нагоди Дня Захисника Вітчизни</dc:title>
</cp:coreProperties>
</file>