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/>
      </w:pPr>
      <w:r>
        <w:rPr/>
        <w:t>22 лютого 2011 року              м.Камінь-Каширський</w:t>
        <w:tab/>
        <w:tab/>
        <w:tab/>
        <w:tab/>
        <w:t>№ 55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затвердження   технічної   документації   із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леустрою   щодо   складання   документів,  щ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свідчують    право     власності     на    земельні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ілянки гр.Мельника В.Т. за межами  населеног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ункту на території  Брониц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технічну  документацію  із  землеустрою   щодо   складання</w:t>
      </w:r>
    </w:p>
    <w:p>
      <w:pPr>
        <w:pStyle w:val="Normal"/>
        <w:rPr/>
      </w:pPr>
      <w:r>
        <w:rPr/>
        <w:t>документів,    що    посвідчують     право     власності      на     земельні   ділянки</w:t>
      </w:r>
    </w:p>
    <w:p>
      <w:pPr>
        <w:pStyle w:val="Normal"/>
        <w:rPr/>
      </w:pPr>
      <w:r>
        <w:rPr/>
        <w:t>громадянина   Мельника В.Т.,    жителя    села    Брониця    Камінь-Каширського району,     відповідно     до      статей   118,  186 ,  п.12    Перехідних     положень   Земельного  кодексу  України,    п.7   ст.13    Закону    України     “Про     місцеві     державні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   технічну    документацію      із     землеустрою        щодо  складання  документів, що  посвідчують  право власності  на  земельні   ділянки</w:t>
      </w:r>
    </w:p>
    <w:p>
      <w:pPr>
        <w:pStyle w:val="Normal"/>
        <w:rPr/>
      </w:pPr>
      <w:r>
        <w:rPr/>
        <w:t>громадянина  Мельника В.Т.,    жителя    села    Брониця     Камінь-Каширського     району,   які    знаходяться    за    межами    населеного    пункту     на   території  Броницької  сільської 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 Передати  громадянину  Мельнику  Василю  Трохимовичу  у приватну  власність  земельні  ділянки  площею  0,4704 га  та  0,6058 га,   які   знаходяться  в    урочищі   “Вибруд”     за    межами     населеного     пункту      для     ведення     особистого   селянського   госпо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3. Зобов’язати  громадянина  Мельника  Василя Трохимовича виготовити  державні    акти   на      право      власності    на    земельні     ділянки    згідно    з     вимогами   чинного  законода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4.  Контроль   за    виконанням    цього     розпорядження    покласти      на      заступника  голови  райдержадміністрації 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 районної  державної</w:t>
      </w:r>
    </w:p>
    <w:p>
      <w:pPr>
        <w:pStyle w:val="Normal"/>
        <w:rPr/>
      </w:pPr>
      <w:r>
        <w:rPr/>
        <w:t xml:space="preserve">адміністрації                                                                                                      І.ВОВК                                                </w:t>
      </w:r>
    </w:p>
    <w:p>
      <w:pPr>
        <w:pStyle w:val="Normal"/>
        <w:rPr/>
      </w:pPr>
      <w:r>
        <w:rPr/>
        <w:t>Король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57:00Z</dcterms:created>
  <dc:creator>IGOR</dc:creator>
  <dc:description/>
  <cp:keywords/>
  <dc:language>en-US</dc:language>
  <cp:lastModifiedBy>UserXP</cp:lastModifiedBy>
  <cp:lastPrinted>2011-02-23T12:34:00Z</cp:lastPrinted>
  <dcterms:modified xsi:type="dcterms:W3CDTF">2011-03-01T10:48:00Z</dcterms:modified>
  <cp:revision>3</cp:revision>
  <dc:subject/>
  <dc:title>Про затвердження технічної документації із землеустрою щодо складання документів, що посвідчують право  власності на земельні ділянки гр.Мельника В.Т. за межами населеного пункту на території Броницької сільської ради</dc:title>
</cp:coreProperties>
</file>