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1 лютого 2011 року          м.Камінь-Каширський                              №  5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участі громадськості 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у формуванні та реалізації державної політики в районі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 виконання завдань, визначених постановою Кабінету Міністрів України від 3 листопада 2010 року № 996 „Про забезпечення участі громадськості у формуванні та реалізації</w:t>
      </w:r>
      <w:r>
        <w:rPr>
          <w:sz w:val="28"/>
          <w:szCs w:val="28"/>
        </w:rPr>
        <w:t xml:space="preserve"> державної політики</w:t>
      </w:r>
      <w:r>
        <w:rPr>
          <w:sz w:val="28"/>
          <w:szCs w:val="28"/>
          <w:lang w:val="uk-UA"/>
        </w:rPr>
        <w:t>”, відповідно до Порядку проведення консультацій з громадськістю з питань формування та реалізації державної політики (далі - Порядок), Типового положення про громадську раду при міністерстві, іншому центральному органі виконавчої влади, Раді міністрів Автономної Республіки Крим, обласній, Київській та Севастопольській міській, районній у мм. Києві та Севастополі державній адміністрації (далі – Типове положення), затверджених цією постановою, Концепції сприяння органами виконавчої влади розвитку громадянського суспільства, схваленої розпорядженням Кабінету Міністрів України від            21 листопада 2007 року № 1035-р, протокольного рішення установчих зборів інститутів громадянського суспільства з формування громадської ради при районній державній адміністрації від 10 лютого 2011 року, для забезпечення участі громадян і їх об’єднань в управлінні державними справами, здійснення громадського контролю за діяльністю органів виконавчої влади, налагодження ефективної взаємодії зазначених органів з громадськістю, врахування громадської думки під час формування та реалізації державної політики, а також для сприяння розвитку громадянського суспільства в районі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Утворити громадську раду при районній державній адміністрації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(далі - громадська рада) у складі згідно з додатком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е і технічне забезпечення роботи громадської ради покласти на відділ з питань внутрішньої політики, зв’язків з громадськістю  та засобами масової інформації апарату районної державної адміністрації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 Відділу з питань внутрішньої політики, зв’язків з громадськістю  та засобами масової інформації апарату районної державної адміністрації:</w:t>
      </w:r>
    </w:p>
    <w:p>
      <w:pPr>
        <w:pStyle w:val="Style13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1.Забезпечити функціонування громадської ради, утвореної при районній державній адміністрації, </w:t>
      </w:r>
      <w:r>
        <w:rPr>
          <w:sz w:val="28"/>
          <w:szCs w:val="28"/>
          <w:lang w:val="uk-UA"/>
        </w:rPr>
        <w:t>організацію та проведення</w:t>
      </w:r>
      <w:r>
        <w:rPr>
          <w:sz w:val="28"/>
          <w:lang w:val="uk-UA"/>
        </w:rPr>
        <w:t xml:space="preserve"> установчих зборів за участю інститутів громадянського суспільства для їх утворення у новому складі відповідно до Типового положення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3 листопада 2010 року № 996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2. Ужити заходів щодо організації і проведення в районі консультацій з громадськістю з питань формування та реалізації державної політики відповідно до Порядку, затвердженого постановою Кабінету Міністрів України від 3 листопада 2010 року № 996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3. Щороку розробляти та затверджувати плани заходів з реалізації Концепції сприяння органами виконавчої влади розвитку громадянського суспільства, забезпечувати їх виконання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4. Під час здійснення повноважень органів виконавчої влади враховувати основні завдання, визначені в Концепції сприяння органами виконавчої влади розвитку громадянського суспільства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4. Визнати таким, що втратило чинність, розпорядження голови районної державної адміністрації від 14  квітня  2006  року  №  97 „ Про громадську раду при голові районної державної адміністрації”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айонної державної адміністрації  Михалика А.В.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  <w:gridCol w:w="3409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адміністрації </w:t>
            </w:r>
          </w:p>
        </w:tc>
        <w:tc>
          <w:tcPr>
            <w:tcW w:w="3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sz w:val="28"/>
                <w:szCs w:val="28"/>
                <w:lang w:val="uk-UA"/>
              </w:rPr>
              <w:t xml:space="preserve">І.ВОВК 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юк 23813</w:t>
            </w:r>
          </w:p>
        </w:tc>
        <w:tc>
          <w:tcPr>
            <w:tcW w:w="3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ід  21  лютого 2011 року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lang w:val="ru-RU"/>
        </w:rPr>
      </w:pPr>
      <w:r>
        <w:rPr/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громад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и 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.БРИЦЬКА                    -    голова професійної спілки працівників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сана  Михайлівна         медичних     установ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ОВК                          -     голова організації роботодавц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ргій Іванович                Камінь-Каширського       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ЗІК                          -      заступник голови Камінь-Кашир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асиль Миколайович         районної   організації Товариства сприя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бороні України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КРИВДИК                     -     голова федерації футбо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лександр Григорович     Камінь-Каширського   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КУЗЬМИЧ                      -    голова професійної спілки працівни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дмила Олександрівна       освіти   і       на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КУЗЬМИЧ                       -  голова Камінь-Каширського рай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епан Федорович            громадського об’єднання ”Спілка Чорнобиль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Куницька                         -   член К</w:t>
      </w:r>
      <w:r>
        <w:rPr>
          <w:color w:val="000033"/>
          <w:sz w:val="28"/>
          <w:szCs w:val="28"/>
        </w:rPr>
        <w:t xml:space="preserve">амінь-Каширського </w:t>
      </w:r>
    </w:p>
    <w:p>
      <w:pPr>
        <w:pStyle w:val="Normal"/>
        <w:jc w:val="both"/>
        <w:rPr/>
      </w:pPr>
      <w:r>
        <w:rPr>
          <w:color w:val="000033"/>
          <w:sz w:val="28"/>
          <w:szCs w:val="28"/>
        </w:rPr>
        <w:t xml:space="preserve">      </w:t>
      </w:r>
      <w:r>
        <w:rPr>
          <w:color w:val="000033"/>
          <w:sz w:val="28"/>
          <w:szCs w:val="28"/>
        </w:rPr>
        <w:t xml:space="preserve">Галина Василівна             благодійного  </w:t>
      </w:r>
      <w:r>
        <w:rPr>
          <w:sz w:val="28"/>
          <w:szCs w:val="28"/>
        </w:rPr>
        <w:t xml:space="preserve"> </w:t>
      </w:r>
      <w:r>
        <w:rPr>
          <w:color w:val="000033"/>
          <w:sz w:val="28"/>
          <w:szCs w:val="28"/>
        </w:rPr>
        <w:t>"Рідна школа</w:t>
      </w:r>
      <w:r>
        <w:rPr>
          <w:sz w:val="28"/>
          <w:szCs w:val="28"/>
        </w:rPr>
        <w:t xml:space="preserve">“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КУЦЬ                               -   голова Камінь - Кашир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силь Лазарович                районної       організ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“</w:t>
      </w:r>
      <w:r>
        <w:rPr>
          <w:sz w:val="28"/>
          <w:szCs w:val="28"/>
        </w:rPr>
        <w:t>Наше місто – за віру, честь і красу 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МЕЛЬНИЦЬКА              - член райкому профспілки працівників культу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іна Володимирі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НЕСТЕРУК                     - голова Камінь - Каширського рай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талій Степанович                відділення              Всеукраїнського Об’єдн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етера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. ПАРФЕЛЮК                  -   голова Камінь - Каширської районної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ерій Васильович               організації Української Спілки ветеранів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Афганістан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ЛЮСАР                       -  голова райкому профспілки працівників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ксана Миколаївна                держустанов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3. СОТНИК                      -   голова Камінь-Каширської район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 Іванович                       ради ветеранів війни і пра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ФЕДОРУК                    -  голова Камінь-Каширської дитячо-юнац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Ігор Степанович                   спортивної     школи “Колос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ФЕДЧИК                        -  голова Центру громадських молодіж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толій Федорович             організацій “Ініціатива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ШЕВЧИК                       -  голова Камінь-Каширської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талія Антонівна               організації Товариства Червоного Хрес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.ШЕПШЕЛЕЙ             -   голова Камінь-Каширської  територіальної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офія Омелянівна                первинної  організації українського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товариства сліпих УТ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      О.ВАЩ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18:00Z</dcterms:created>
  <dc:creator>amigo</dc:creator>
  <dc:description/>
  <cp:keywords/>
  <dc:language>en-US</dc:language>
  <cp:lastModifiedBy>Пользователь</cp:lastModifiedBy>
  <cp:lastPrinted>2011-02-22T09:15:00Z</cp:lastPrinted>
  <dcterms:modified xsi:type="dcterms:W3CDTF">2011-02-22T07:18:00Z</dcterms:modified>
  <cp:revision>2</cp:revision>
  <dc:subject/>
  <dc:title>Про забезпечення участі громадськості у формуванні та реалізації державної політики в районі</dc:title>
</cp:coreProperties>
</file>