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/>
      </w:pPr>
      <w:r>
        <w:rPr/>
        <w:t>21 лютого 2011 року              м. Камінь-Каширський</w:t>
        <w:tab/>
        <w:tab/>
        <w:tab/>
        <w:tab/>
        <w:t>№ 52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за перемогу в обласному </w:t>
        <w:br/>
        <w:t xml:space="preserve">огляді-конкурсі "Калинова сопілка", присвяченому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140-ій річниці від дня народження Лесі Українки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за  багаторічну сумлінну працю, високу професійну майстерність та </w:t>
      </w:r>
      <w:r>
        <w:rPr>
          <w:color w:val="000000"/>
          <w:spacing w:val="-2"/>
          <w:sz w:val="28"/>
          <w:szCs w:val="28"/>
          <w:lang w:val="uk-UA"/>
        </w:rPr>
        <w:t>з нагоди 140-ї річниці від дня народження Лесі Українки</w:t>
      </w:r>
      <w:r>
        <w:rPr>
          <w:sz w:val="28"/>
          <w:szCs w:val="28"/>
          <w:lang w:val="uk-UA"/>
        </w:rPr>
        <w:t xml:space="preserve"> та здобуття Гран-Пр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городити Почесною грамотою райдержадміністра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Швед Світлану Миколаївну - керівника народного аматорського оркестру народних інструментів "Тоніка" районного будинку культур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Триндюк Галину Іванівну – солістку народного аматорського оркестру народних інструментів "Тоніка" районного будинку культури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 xml:space="preserve">Козіка Валентина Петровича – соліста </w:t>
      </w:r>
      <w:r>
        <w:rPr>
          <w:sz w:val="28"/>
          <w:szCs w:val="28"/>
        </w:rPr>
        <w:t xml:space="preserve">народного аматорського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ркестру </w:t>
      </w:r>
      <w:r>
        <w:rPr>
          <w:sz w:val="28"/>
          <w:szCs w:val="28"/>
          <w:lang w:val="uk-UA"/>
        </w:rPr>
        <w:t>народних інструментів "Тоніка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го будинку куль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щука Федора Михайловича - соліста </w:t>
      </w:r>
      <w:r>
        <w:rPr>
          <w:sz w:val="28"/>
          <w:szCs w:val="28"/>
        </w:rPr>
        <w:t xml:space="preserve">народного аматорського оркестру </w:t>
      </w:r>
      <w:r>
        <w:rPr>
          <w:sz w:val="28"/>
          <w:szCs w:val="28"/>
          <w:lang w:val="uk-UA"/>
        </w:rPr>
        <w:t>народних інструментів "Тоніка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го будинку куль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ілити кошти в сумі 294 грн. 10 коп. ( двісті дев'яносто чотири  грн. 10 коп. ) для преміювання нагороджених: Швед С.М.  в сумі 117 грн. 64 коп. і Триндюк Г.І., Козік В.П. та Пащук Ф.М  в розмірі 58 грн. 82 коп.  кожн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Фінансовому управлінню райдержадміністрації (В.Бортнійчук ) профінансувати райдержадміністрацію в сумі 294 грн. 10 коп. ( двісті дев'яносто чотири  грн. 10 коп. )  для преміювання нагороджених Почесною грамот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Відділу фінансово-господарського забезпечення апарату  райдержадміністрації (Г. Павлючук) видати вказану суму  Швед С.М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ндюк Г.І., Козіку В.П. та Пащуку Ф.М.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ВОВК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тчик 237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0:00Z</dcterms:created>
  <dc:creator>Admin</dc:creator>
  <dc:description/>
  <cp:keywords/>
  <dc:language>en-US</dc:language>
  <cp:lastModifiedBy>Пользователь</cp:lastModifiedBy>
  <cp:lastPrinted>2011-02-22T08:36:00Z</cp:lastPrinted>
  <dcterms:modified xsi:type="dcterms:W3CDTF">2011-02-22T06:40:00Z</dcterms:modified>
  <cp:revision>2</cp:revision>
  <dc:subject/>
  <dc:title>Про нагородження за перемогу в обласному огляді-конкурсі " Калинова сопілка", присвяченому 140-ій річниці від дня народження Лесі Українки</dc:title>
</cp:coreProperties>
</file>