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/>
          <w:b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left"/>
        <w:rPr/>
      </w:pPr>
      <w:r>
        <w:rPr>
          <w:rFonts w:eastAsia="Times New Roman"/>
          <w:bCs/>
          <w:sz w:val="32"/>
          <w:szCs w:val="32"/>
        </w:rPr>
        <w:t xml:space="preserve">                                          </w:t>
      </w: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17 лютого 2011 року            м.Камінь-Каширський</w:t>
        <w:tab/>
        <w:tab/>
        <w:tab/>
        <w:tab/>
        <w:t>№ 50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 xml:space="preserve">складання   документів,  що   посвідчують   прав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власності    на   земельні   частки(паї) колишньо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КСП «Перше травня» за  межами  населеного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на території  Раковоліської  сільської 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jc w:val="both"/>
        <w:rPr/>
      </w:pPr>
      <w:r>
        <w:rPr/>
        <w:t>документів,    що    посвідчують     право     власності      на     земельні    ділянки</w:t>
      </w:r>
    </w:p>
    <w:p>
      <w:pPr>
        <w:pStyle w:val="Normal"/>
        <w:jc w:val="both"/>
        <w:rPr/>
      </w:pPr>
      <w:r>
        <w:rPr/>
        <w:t>власників   сертифікатів   на    право    на    земельну  частку (пай)    колишнього</w:t>
      </w:r>
    </w:p>
    <w:p>
      <w:pPr>
        <w:pStyle w:val="Normal"/>
        <w:jc w:val="both"/>
        <w:rPr/>
      </w:pPr>
      <w:r>
        <w:rPr/>
        <w:t>КСП «Перше травня»,  відповідно    до   статей   118,  186 ,  п.12    Перехідних     положень    Земельного   кодексу    України,  статті  5 Закону  України  „Про  порядок   виділення  в  натурі(на  місцевості)  земельних ділянок   власникам   земельних   часток (паїв)”,    п.7   ст.13    Закону    України     “Про     місцеві     державні   адміністрації” 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 власності на  земельні   ділянки</w:t>
      </w:r>
    </w:p>
    <w:p>
      <w:pPr>
        <w:pStyle w:val="Normal"/>
        <w:jc w:val="both"/>
        <w:rPr/>
      </w:pPr>
      <w:r>
        <w:rPr/>
        <w:t>в  розмірі частки  (паю)  колишнього КСП «Перше травня» громадян: Ісько Н.І., Мілінчук З.І.,  які знаходяться за межами  населеного   пункту   на    території  Раковоліської   сільської   рад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2. Передати      громадянам       Ісько Надії Іванівні, Мілінчук Зої Іванівні  у  приватну власність   земельні   ділянки  в   розмірі  частки (паю)  колишнього КСП «Перше травня”  для  ведення   особистого   селянського   господар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3. Зобов’язати  громадян Ісько Н.І., Мілінчук З.І.   виготовити   державні    акти    на  право   власності     на     земельні     ділянки    згідно    з      вимогами    чинного  законодав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4.  Контроль   за    виконанням    цього     розпорядження    покласти      на         заступника  голови  райдержадміністрації Парфелюк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адміністрація                                                                                                     І.ВОВК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spacing w:before="240" w:after="60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25:00Z</dcterms:created>
  <dc:creator>IGOR</dc:creator>
  <dc:description/>
  <cp:keywords/>
  <dc:language>en-US</dc:language>
  <cp:lastModifiedBy>Пользователь</cp:lastModifiedBy>
  <cp:lastPrinted>2011-02-18T10:23:00Z</cp:lastPrinted>
  <dcterms:modified xsi:type="dcterms:W3CDTF">2011-02-18T08:25:00Z</dcterms:modified>
  <cp:revision>2</cp:revision>
  <dc:subject/>
  <dc:title>Про затвердження технічної документації із складання документів, що посвідчують право власності на земельні частки ( паї ) колишнього КСП " Перше Травня " за межами населеного пункту на території Раковоліської сільської ради</dc:title>
</cp:coreProperties>
</file>