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>
          <w:rFonts w:eastAsia="Times New Roman"/>
        </w:rPr>
        <w:t xml:space="preserve">  </w:t>
      </w:r>
      <w:r>
        <w:rPr/>
        <w:t>13 січня 2011року                  м.Камінь-Каширський                      №  5</w:t>
      </w:r>
    </w:p>
    <w:p>
      <w:pPr>
        <w:pStyle w:val="Heading"/>
        <w:rPr>
          <w:szCs w:val="28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дачу крові безоплатним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норами у місті та селах район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.1 ст. 22 Закону України “Про місцеві державні адміністрації”, ст. 5 Закону України “Про донорство крові та її компонентів”,  розпорядження голови облдержадміністрації від 17 листопада 2010 року №422 „Про здачу крові безоплатними донорами у містах та районах області на 2011 рік” та з метою задоволення потреб лікувальних установ у крові та її компонентах, препаратах і кровозамінниках в умовах обмеженого фінанс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Виконкомам міської та сільських рад району забезпечити виконання завдань з організації здачі крові безоплатними донорами на 2011 рік в обсягах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2. Витрати на харчування донорів віднести за рахунок центральної районної лікарні за встановленими фізіологічними нормами харчування з урахуванням індексації цін на продук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ab/>
        <w:t>А.МИХАЛ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ейчук 2376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 xml:space="preserve">до розпорядження першого заступника голови </w:t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>від  13.01.2011 № 5</w:t>
      </w:r>
    </w:p>
    <w:tbl>
      <w:tblPr>
        <w:tblW w:w="10431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2043"/>
        <w:gridCol w:w="2043"/>
      </w:tblGrid>
      <w:tr>
        <w:trPr>
          <w:trHeight w:val="384" w:hRule="atLeast"/>
          <w:cantSplit w:val="true"/>
        </w:trPr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Назва рад</w:t>
            </w:r>
          </w:p>
        </w:tc>
        <w:tc>
          <w:tcPr>
            <w:tcW w:w="204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Кількість донорів </w:t>
            </w:r>
          </w:p>
        </w:tc>
        <w:tc>
          <w:tcPr>
            <w:tcW w:w="204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здачі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</w:t>
            </w:r>
          </w:p>
        </w:tc>
        <w:tc>
          <w:tcPr>
            <w:tcW w:w="204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н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2.2011</w:t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иц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1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ак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0.201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бзир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0.2011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0.2011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рт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1</w:t>
            </w:r>
          </w:p>
        </w:tc>
      </w:tr>
      <w:tr>
        <w:trPr>
          <w:trHeight w:val="28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рич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0.2011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єгощанська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.2011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комлівська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1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ківська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1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о-Боров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2.2011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3.2011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и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.2011</w:t>
            </w:r>
          </w:p>
        </w:tc>
      </w:tr>
      <w:tr>
        <w:trPr>
          <w:trHeight w:val="28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и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0.2011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тиц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0.2011</w:t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ин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0.2011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-Мостищ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3.2011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рвища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0.2011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йн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3.2011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ин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2.2011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івц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1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ща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0.2011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івн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1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ц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2.2011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олі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2011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ичн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0.2011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бих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.201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бол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0.2011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3.20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сяги кроводач безоплатними донорами на 2011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ab/>
        <w:t xml:space="preserve">       О.П.Ва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20:00Z</dcterms:created>
  <dc:creator>1</dc:creator>
  <dc:description/>
  <cp:keywords/>
  <dc:language>en-US</dc:language>
  <cp:lastModifiedBy>Пользователь</cp:lastModifiedBy>
  <cp:lastPrinted>2011-01-17T10:56:00Z</cp:lastPrinted>
  <dcterms:modified xsi:type="dcterms:W3CDTF">2011-01-18T07:02:00Z</dcterms:modified>
  <cp:revision>20</cp:revision>
  <dc:subject/>
  <dc:title> </dc:title>
</cp:coreProperties>
</file>