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17 лютого 2011 року            м.Камінь-Каширський                               №  4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ділення Камінь - Каширському районному відділ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ого управління  МНС України у Волинській області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штів з резервного фонду районного бюджету</w:t>
      </w:r>
    </w:p>
    <w:p>
      <w:pPr>
        <w:pStyle w:val="Normal"/>
        <w:shd w:fill="FFFFFF" w:val="clear"/>
        <w:spacing w:before="614" w:after="0"/>
        <w:ind w:left="14" w:firstLine="552"/>
        <w:jc w:val="both"/>
        <w:rPr/>
      </w:pPr>
      <w:r>
        <w:rPr>
          <w:color w:val="000000"/>
          <w:sz w:val="28"/>
          <w:szCs w:val="28"/>
        </w:rPr>
        <w:t>Відповідно до п. п. 1,3 ст.16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</w:t>
      </w:r>
      <w:r>
        <w:rPr>
          <w:sz w:val="28"/>
          <w:szCs w:val="28"/>
        </w:rPr>
        <w:t xml:space="preserve"> з  метою  ліквідації надзвичайної ситуації у сфері життєдіяльності людини та у природному середовищі,  що сталася внаслідок випадання великої кількості опадів та  значним підняттям рівня грунтових вод, створенням загрози підтоплень  ряду будинків та господарських споруд на території   району:</w:t>
      </w:r>
    </w:p>
    <w:p>
      <w:pPr>
        <w:pStyle w:val="Normal"/>
        <w:shd w:fill="FFFFFF" w:val="clear"/>
        <w:ind w:left="10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иділити кошти в сумі 7000 (сім  тисяч) гривень з резервного фонду районного бюджету </w:t>
      </w:r>
      <w:r>
        <w:rPr>
          <w:sz w:val="28"/>
          <w:szCs w:val="28"/>
        </w:rPr>
        <w:t xml:space="preserve">для ліквідації загрози підтоплення ряду будинків та господарських будівель  Видертської, Бузаківської та Видричівської сільських рад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інансовому управлінню    райдержадміністрації   (В. Бортнійчук)   профінансувати зазначені витрати за рахунок коштів резервного фонду  районного бюджету </w:t>
      </w:r>
      <w:r>
        <w:rPr>
          <w:color w:val="000000"/>
          <w:sz w:val="28"/>
          <w:szCs w:val="28"/>
        </w:rPr>
        <w:t xml:space="preserve"> для закупівлі паливно-мастильних матеріалів.</w:t>
      </w:r>
    </w:p>
    <w:p>
      <w:pPr>
        <w:pStyle w:val="Normal"/>
        <w:shd w:fill="FFFFFF" w:val="clear"/>
        <w:ind w:right="5" w:firstLine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 - Каширському районному відділу головного управління  МНС України у Волинській області на суму 7000 (сім  тисяч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 xml:space="preserve">                  </w:t>
        <w:tab/>
        <w:t xml:space="preserve">                   І. 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04:00Z</dcterms:created>
  <dc:creator>Пользователь</dc:creator>
  <dc:description/>
  <cp:keywords/>
  <dc:language>en-US</dc:language>
  <cp:lastModifiedBy>Пользователь</cp:lastModifiedBy>
  <cp:lastPrinted>2011-02-18T10:01:00Z</cp:lastPrinted>
  <dcterms:modified xsi:type="dcterms:W3CDTF">2011-02-18T08:04:00Z</dcterms:modified>
  <cp:revision>2</cp:revision>
  <dc:subject/>
  <dc:title>Про виділення Камінь-Каширському районному відділу управління МНС України у Волинській області коштів з резервного фонду районного бюджету</dc:title>
</cp:coreProperties>
</file>