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rPr>
          <w:rFonts w:ascii="Times New Roman" w:hAnsi="Times New Roman" w:cs="Times New Roman"/>
          <w:spacing w:val="8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360045</wp:posOffset>
            </wp:positionV>
            <wp:extent cx="431165" cy="60388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216" w:before="0" w:after="0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ИНСЬКОЇ  ОБЛАСТІ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Heading2"/>
        <w:spacing w:lineRule="auto" w:line="216" w:before="0" w:after="0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 грудня  2011 року          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амінь - Каширський</w:t>
        <w:tab/>
        <w:t xml:space="preserve">                              № 4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ект  районної    цільової соціальної програми розвит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ої культури і спорту на 2012 - 2016 ро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22, 31, 35, 41 Закону України «Про місцеві державні адміністрації», розпорядження Кабінету Міністрів України від          31 серпня 2011 року № 828-р «Про схвалення Концепції Загальнодержавної цільової соціальної програми розвитку фізичної культури і спорту на 2012 - 2016 роки», розпорядження голови облдержадміністрації від 15 листопада 2011 року №460 «Про проект обласної цільової соціальної програми розвитку фізичної культури і спорту на 2012-2016 роки», з метою орієнтації населення району на поетапне формування ефективної моделі розвитку фізичної культури і спорту на демократичних та гуманістичних засадах, задоволення потреб кожного жителя району у створенні належних умов для занять фізичною культурою і спортом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Схвалити проект районної цільової соціальної програми розвитку фізичної культури і спорту на 2012 - 2016 роки (далі – проект Програми), що додаєть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Відділу у справах сім’ї, молоді та спорту райдержадміністрації (О.Кривдик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Підготувати для районної ради звіт про виконання Програми розвитку фізичної культури і спорту в районі за 2007 - 2011 роки, затвердженої рішенням районної ради від 14 грудня 2006 року № 6/5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У встановленому порядку внести проект Програми на розгляд чергової сесії  районної  ради для затверджен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При формуванні районного бюджету на відповідні роки передбачати кошти на реалізацію Програми в межах наявних фінансових ресурсі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 Рекомендувати виконкомам міської, сільських рад розробити та в установленому порядку затвердити відповідні  Прогр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Структурним підрозділам райдержадміністрації, виконкомам міської,  сільських  рад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 Забезпечити виконання Програми у межах видатків, передбачених у відповідних бюджета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 Про хід виконання Програми інформувати  відділ у справах сім’ї, молоді та спорту райдержадміністрації щороку до 1 січ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Відділу у справах сім’ї, молоді та спорту райдержадміністрації узагальнену інформацію про хід виконання Програми подавати  райдержадміністрації щороку до 10 січ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 Контроль за виконанням цього розпорядження покласти на першого  заступника голови райдержадміністрації  А.Михали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районної державної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                          І.ВОВ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дик  2390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ХВА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порядження голови район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8 грудня 2011 року № 45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АЙОННА</w:t>
      </w:r>
      <w:r>
        <w:rPr>
          <w:rFonts w:cs="Times New Roman" w:ascii="Times New Roman" w:hAnsi="Times New Roman"/>
          <w:sz w:val="36"/>
          <w:szCs w:val="36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ЦІЛЬОВА СОЦІАЛЬНА ПРОГРАМА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ФІЗИЧНОЇ КУЛЬТУРИ І СПОРТУ НА 2012 - 2016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 Паспорт Програми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2"/>
        <w:gridCol w:w="6300"/>
      </w:tblGrid>
      <w:tr>
        <w:trPr>
          <w:trHeight w:val="7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ідділ у справах сім’ї, молоді та спорту облдержадміністрації</w:t>
            </w:r>
          </w:p>
        </w:tc>
      </w:tr>
      <w:tr>
        <w:trPr>
          <w:trHeight w:val="13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Кабінету Міністрів України                          від 31 серпня 2011 року № 828-р «Про схвалення Концепції Загальнодержавної цільової соціальної програми розвитку фізичної культури і спорту на 2012 - 2016 роки», розпорядження голови  обласної  державної  адміністрації від15.11.2011р. № 460 «Про проект  Обласної  цільової  соціальної  програми  розвитку  фізичної  культури  і  спорту на 2012-2016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спра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’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спор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     виконавець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спра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’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молоді та спор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ідділ освіти і науки райдержадміністрації виконкоми міської   та  сільських рад,  районна  рада  «Колос»</w:t>
            </w:r>
          </w:p>
        </w:tc>
      </w:tr>
      <w:tr>
        <w:trPr>
          <w:trHeight w:val="1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- 2016 роки</w:t>
            </w:r>
          </w:p>
        </w:tc>
      </w:tr>
      <w:tr>
        <w:trPr>
          <w:trHeight w:val="6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– 2012 - 2014 роки</w:t>
            </w:r>
          </w:p>
          <w:p>
            <w:pPr>
              <w:pStyle w:val="Heading3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 – 2015 - 2016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цев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и та бюджети місцевого самоврядування</w:t>
            </w:r>
          </w:p>
        </w:tc>
      </w:tr>
      <w:tr>
        <w:trPr>
          <w:trHeight w:val="15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межах видатків, передбачених у відповідних бюджетах 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 тому числі:</w:t>
            </w:r>
          </w:p>
        </w:tc>
      </w:tr>
      <w:tr>
        <w:trPr>
          <w:trHeight w:val="7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районних, міських бюджетів та бюджетів місцевого самовряду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видатків, передбачених у відповідних бюджетах</w:t>
            </w:r>
          </w:p>
        </w:tc>
      </w:tr>
      <w:tr>
        <w:trPr>
          <w:trHeight w:val="7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ші джерел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заборонені чинним законодавств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ах реальних надходжен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 Визначення проблеми, на розв’язання якої спрямована районна цільова соціальна програма розвитку фізичної культури і спорту на 2012 - 2016 ро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Стан здоров'я та спосіб життя населення  району потребує окремої уваги держави і  владних структур. Демографічна криза негативно впливає на економічний стан райо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ині кожна п'ята дитина народжується з відхиленнями в стані здоров'я. У 90 відсотків школярів діагностують різні захворювання. Значно зросла частота порушень постави у ді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 більшості громадян після 40 років відчутні суттєві проблеми зі здоров'ям, що після 50-річного віку кардинально заважають трудовій активності та нормальному життю. У громадян різко прогресують хронічні хвороби серця, гіпертонія, неврози, остеопороз, артрити, ожиріння тощо. Високий рівень захворюваності та розлади психіки і поведінки є наслідком вживання алкогольних напоїв, наркотичних та інших психоактивних речовин, особливо в молодіжному середовищ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 таких умов пріоритетним напрямом гуманітарної політики держави має стати розвиток сфери фізичної культури і спорту, що дасть можливість забезпечити оптимальну рухову активність кожної людини впродовж усього життя, створити умови для організації змістовного дозвілля і максимальної реалізації здібностей людини. Важливим є удосконалення форм залучення різних груп населення незалежно від статі, віку та соціального статусу до регулярних і повноцінних занять фізичною культурою і спо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отребує також удосконалення система підготовки спортсменів високого класу та спортивного резерву до складу національних збірних коман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привертає до себе увагу міжнародної спортивної спільноти завдяки проведенню чемпіонату Європи з футболу у 2012 році, а також заявою щодо участі у конкурсі на проведення зимових Олімпійських ігор 2022 року, що зобов'язує підвищувати рівень розвитку фізичної культури і спорту до міжнародних стандарті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Визначення мети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ета Районної цільової соціальної програми розвитку фізичної культури і спорту на 2012 - 2016 роки (далі - Програма) полягає у створенні умов для впровадження здорового способу життя, залучення населення району до масового спорту як важливої складової поліпшення якості і тривалості активного життя населення району та розвитку спорту вищих досягнень, що дасть змогу конкурувати з провідними державами на Олімпійських, Паралімпійських, Дефлімпійських іграх, Всесвітніх іграх з неолімпійських видів спорту, забезпечити виховання молоді в дусі олімпізму, пропагування здорового способу життя та підвищення міжнародного авторитету держав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етою Програми є збереження мережі колективів фізичної культури і спорту, спортивних клубів, забезпечення проведення обласних, районних змагань, створення сприятливих умов в організації якісного, змістовного дозвілля жителів району, поліпшення матеріально-технічної бази фізкультурно-спортивних установ та організацій району шляхом проведення капітальних і поточних ремонтів, підвищення уваги органів виконавчої влади та органів місцевого самоврядування до проблем сфери фізичної культури і спорту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Обґрунтування шляхів і засобів розв’язання проблеми, обсягів та джерел фінансування, терміни та етапи виконання Прогр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вдання, які випливають зі змісту Програми, можуть бути вирішені шлях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б’єднання зусиль щодо розвитку фізичної культури і спорту в районі місцевих органів виконавчої влади та місцевого самоврядування, громадських організацій, фізичних та юридичних осіб, широких верств населе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досконалення форм залучення різних груп населення до регулярних та повноцінних занять фізичною культурою і спортом за місцем їх проживання, навчання, роботи та у місцях масового відпочин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фізкультурно-оздоровчої та спортивної роботи в усіх навчальних закладах, за місцем проживання, роботи та у місцях масового відпочинку громадян, а також фізкультурно-оздоровчої та реабілітаційної роботи серед інвалід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розвитку олімпійських та неолімпійських видів спорту, видів спорту інвалідів шляхом підтримки дитячого, дитячо-юнацького, резервного спорту, спорту вищих досягнень, спорту інвалідів та ветеран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ення нормативно-правового, кадрового, матеріально-технічного, фінансового, науково-методичного, медичного та інформаційного забезпечення сфери фізичної культури і спорту;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ення ролі засобів масової інформації у формуванні здорового способу житт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упровадження дієвої системи фізкультурної просвіти населення, яка б сприяла формуванню традицій і культури здорового способу життя, престижу здоров'я, залученню громадян до активних занять фізичною культурою і спортом та формування нових цінностей і орієнтацій суспільства на збереження та зміцнення здоров’я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упровадження Стратегії формування сучасної системи олімпійської підготов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міцнення матеріально-технічної бази закладів дитячо-юнацького та резервного спор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озбудови спортивної інфраструктури шляхом будівництва, реконструкції та модернізації спортивних споруд, зокрема щорічного будівництва багатофункціональних майданчи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установлення персональної відповідальності керівників усіх рівнів за створення умов для збереження та зміцнення здоров'я люд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інансового забезпечення Програми залучаються в установленому порядку кошти обласного, районного, міського,  та  сільських  бюджетів, а також кошти інших джерел, не заборонені чинним законодавством.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вартість реалізації Програми – в межах виділених коштів та додатково отриманих, не заборонених законом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ермін дії Програми – 2012 - 2016 роки, вона виконуватиметься у два етапи: І етап – 2012 - 2014 роки, ІІ етап – 2015 - 1016 ро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сурсне забезпечення 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ограми                                                </w:t>
      </w: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(тис. гривень)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528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2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60"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40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20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0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60"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40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20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0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і, міський та сільські бюджети 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видатків, передбачених у відповідних бюджетах</w:t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ші джерел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заборонені чинним законодавством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ах реальних надходжен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Завдання та напрямки викона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а результативні показник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а цільова соціальна програма розвитку фізичної культури і спорту на 2012 - 2016 роки розроблена на п’ять років і виконуватиметься у два етапи: І етап – 2012 - 2014 роки, ІІ етап – 2015 - 2016 рок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є узагальнюючим документом, що визначає можливість розв’язання однієї з найважливіших і найголовніших проблем – розвиток фізичної культури і спорту в районі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 завданням Програми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сприяння реалізації державної політики у сфері фізичної культури та спор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BM19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організація фізкультурно-оздоровчої діяльності, зокрема за місцем роботи громадя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BM194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забезпечення розвитку видів спор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створення умов для залучення мешканців області до активних занять фізичною культурою і спортом, здорового способу житт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BM313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утворення та діяльність у межах відповідних територій колективів фізичної культури та спортивних клубів; </w:t>
      </w:r>
    </w:p>
    <w:p>
      <w:pPr>
        <w:pStyle w:val="Normal"/>
        <w:spacing w:lineRule="auto" w:line="240" w:before="0" w:after="0"/>
        <w:jc w:val="both"/>
        <w:rPr/>
      </w:pPr>
      <w:bookmarkStart w:id="3" w:name="BM314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доступність населення району до спортивних споруд відповідних навчальних закладів для занять фізичною культуро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BM315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ab/>
        <w:t>- функціонування дитячо-юнацьких спортивних шкіл</w:t>
      </w:r>
      <w:bookmarkStart w:id="5" w:name="BM316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фінансування фізичної культури і спорту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ки реалізації етапів виконання Програми залишаються незмінними впродовж дії Програми і до її закінч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конання Програми здійснюватиметься за такими напрям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 фізичне виховання і фізкультурно-оздоровча робота у навчально-виховній сфер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фізкультурно-оздоровча та спортивна робота у виробничій сфері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фізкультурно-оздоровча робота за місцем проживання та у місцях масового відпочинку насе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етеранський спор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фізична підготовка військовослужбовців, особового складу правоохоронних органів та інших військових формува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ізкультурно-оздоровча та спортивна робота серед сільського насе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фізкультурно-оздоровча, реабілітаційна та спортивна робота серед інвалід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спорт вищих досягн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итячо-юнацький та резервний спор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матеріально-технічн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медико-біологічн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інформаційно-пропагандистськ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нормативно-правове та організаційн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фінансове забезпечен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міжнародне співробітниц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. Ефективність Програми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гальна кількість осіб, які займаються фізкультурно-оздоровчою роботою в районі збільшити протягом дії Програми на 5 відсотків;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ити систему підготовки спортивних резервів для збірних  команд району та області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ідвищення результатів виступів збірних коман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у </w:t>
      </w:r>
      <w:r>
        <w:rPr>
          <w:rFonts w:cs="Times New Roman" w:ascii="Times New Roman" w:hAnsi="Times New Roman"/>
          <w:sz w:val="28"/>
          <w:szCs w:val="28"/>
          <w:lang w:val="uk-UA"/>
        </w:rPr>
        <w:t>та окремих спортсменів на всеукраїнських та міжнародних змаганнях, чемпіонатах світу та Європи, Олімпійських, Паралімпійських і Дефлімпійських іг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 збільшити   кількість учнів у дитячо-юнацьких спортивних школах  району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ення системи медичного обстеження та медико-біологічного забезпечення підготовки спортсменів високого класу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досконалення системи інформування населення через засоби масової інформації про позитивний вплив на людину оптимальної рухової активності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висвітлення визначних спортивних подій, пропагування розвитку фізкультурно-спортивного руху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належних матеріально-технічних умов для розвитку пріоритетних видів спорту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належних умов до проведення обласних змагань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ення соціально-побутових умов кращим спортсменам  району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 Соціально-економічні наслідки виконання Програми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Програми дасть змогу забезпечити перехід до нової, гуманістичної моделі розвитку фізичної культури і спорту, в центрі уваги якої - інтереси, потреби та мотиви конкретної людини, що сприятимуть соціальній активності громадян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иться доступність, якість та різноманітність форм оздоровчих, рекреаційних, реабілітаційних та спортивних послуг для різних соціальних верств населення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сте конкурентоспроможність українського спорту, що сприятиме утвердженню патріотичних почуттів у громадян та підвищенню міжнародного авторитету держави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8. Фінансове забезпечення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виконання заходів Програми здійснюватиметься в межах коштів, що передбачатимуться у відповідних бюджетах на програми і заходи з розвитку фізичної культури і спорту, а також із залученням позабюджетних коштів.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, відповідні органи місцевого самоврядування та місцеві органи виконавчої влади - відповідальні виконавці заходів, передбачатимуть у межах доведеного їм граничного обсягу асигнувань на відповідний рік видатки на реалізацію Програми. Обсяги бюджетних асигнувань визначатимуться, виходячи з необхідності забезпечення виконання у відповідних роках конкретних заходів Програми, орієнтовних витрат на їх реалізацію, обрахованих на підставі встановлених норм та нормативів, прогнозних цін та тарифів з урахуванням індексу росту споживчих цін тощо, а також з урахуванням можливостей доходної частини відповідних бюджетів та спрямування на вказані цілі коштів з позабюджетних джере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ХВА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зпорядження голови район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26 грудня 2011 року № 4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ХОДИ РАЙОННОЇ </w:t>
      </w:r>
      <w:r>
        <w:rPr>
          <w:rFonts w:cs="Times New Roman" w:ascii="Times New Roman" w:hAnsi="Times New Roman"/>
          <w:sz w:val="36"/>
          <w:szCs w:val="36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ЦІЛЬОВОЇ  СОЦІАЛЬН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ВИТКУ   ФІЗИЧНОЇ КУЛЬТУРИ І СПОРТУ НА 2012 - 2016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Calibri"/>
          <w:b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lang w:val="uk-UA" w:eastAsia="uk-UA"/>
        </w:rPr>
        <w:t>1. Розвиток  фізичної  культури  у  сфері   освіти  і науки  району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 Проведення  змагань,  турнірів,  спартакіад   з  різних  видів   спорту серед    учнів  загальноосвітніх  шкіл,  дошкільних  навчальних  закладів  та  участь   в  обласних  заход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 відділи  освіти  і  науки, у справах сім’ї,  молоді  та  спорту   райдержадміністрації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 :  2012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Щороку   проводити  районну  спартакіаду  допризовної  молоді    та  приймати  участь  в  обласній   спартакіад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 відділи  освіти  і  науки, у справах сім’ї,  молоді   та  спорту  райдержадміністрації,  райвійськом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2012-2016  р.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Розвиток  фізичної  культури   у  виробничій  сфері   та  сере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го    населення   рай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роведення  спартакіад   та  інших   спортивно-масових   заходів  з   найбільш   доступних  видів  спорту   серед  різних  груп  населе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відділ у справах  сім’ї,  молоді та  спорту райдержадміністрації,  районна  рада ФСТ «Коло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-2016 р.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  та  позабюджетних  надходжень,  не  заборонених  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Проведення  щорічних  багатоступеневих районних сільських   спортивних  ігор   «День  здоров»я   сільського   трудівника»    та  участь   в  обласних   заход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відділ у справах сім’ї, молоді  та  спорту  райдержадміністрації,  районна  рада ФСТ «Колос»,  виконкоми  міської   та  сільських   р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-2016 р.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  та  позабюджетних  надходжень,  не  заборонених  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Сприяти    затвердженню    відповідального     за  організацію    та  проведення   фізкультурно-оздоровчої  роботи  в  сільських  рад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відділ у справах сім’ї, молоді  та  спорту  райдержадміністрації,  районна  рада ФСТ «Колос»,  виконкоми  міської   та  сільських   рад.</w:t>
      </w:r>
    </w:p>
    <w:p>
      <w:pPr>
        <w:pStyle w:val="Normal"/>
        <w:tabs>
          <w:tab w:val="clear" w:pos="708"/>
          <w:tab w:val="left" w:pos="25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Участь  сільських   спортсменів   району  в обласних, Всеукраїнських,  міжнародних  змаганн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відділ у справах сім’ї, молоді  та  спорту  райдержадміністрації,  районна  рада ФСТ «Коло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  та  позабюджетних  надходжень,  не  заборонених  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  Щороку  проводити   змагання  серед   державних   службовців   та посадових осіб  місцевого  самоврядування  з   різних  видів   спорту  та забезпечувати   участь переможців  в   обласних   та  Всеукраїнських  змаганн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відділ у справах сім’ї, молоді  та  спорту  райдержадміністрації,  районна  рада ФСТ «Коло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  та  позабюджетних  надходжень,  не  заборонених   закон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 Проведення  навчально-тренувальних  зборів   з  різних  видів   спорту  по  підготовці  до  обласних,  Всеукраїнських,  міжнародних  змага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відділ у справах сім’ї, молоді  та  спорту  райдержадміністрації,  районна  рада ФСТ «Коло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  та  позабюджетних  надходжень,  не  заборонених  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Фізкультурно- оздоровча  робота   серед   ветеранів   фізичної  культури   та   людей  з  обмеженими   фізичними   можливост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 Проведення   районних  змагань   з  різних  видів   спорту    та  участь  збірних    команд  ветеранів  та  інвалідів   в  обласних, Всеукраїнських,  міжнародних   змаганн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відділ у справах сім’ї, молоді  та  спорту  райдержадміністрації,  районна  рада ФСТ «Коло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  та  позабюджетних  надходжень,  не  заборонених  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виток  дитячо-юнацького  та  резервного  спор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 Проведення   щорічних   спортивно-масових   заходів   серед  учнів   спортивних   шкіл,  інших    фізкультурно-оздоровчих   заходів   серед  учнівської  молоді   та  участь  в  обласних  змаганнях,  турнір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відділ у справах сім’ї, молоді  та  спорту  райдержадміністрації,  районна  рада ФСТ «Коло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  та  позабюджетних  надходжень,  не  заборонених  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Забезпечення   спортивних  шкіл    необхідним   спортінвентарем  та  обладнанням   з  урахуванням   сучасних   вимог  до  організації   навчально-тренувального   проце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відділ у справах сім’ї,молоді та спорту        райдержадміністрації,  районна  рада ФСТ «Коло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  та  позабюджетних  надходжень,  не  заборонених  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Забезпечення  оздоровлення   та  активного  відпочинку   в  процесі  навчально-тренувальних  занять  учнів  ДЮСШ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 відділи  освіти  і  науки,  у  справах  сім’ї,  молоді  та  спорту  райдержадміністрації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  та  позабюджетних  надходжень,  не  заборонених   зако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атеріально-технічне, фінансове, медичне, інформаційне, правове   забезпечення  фізичної  культури  і  спор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  Забезпечити   на  базі  центральної   районної  лікарні  щорічне   якісне обстеження   учнів  та  осіб,  які  займаються   фізичною  культурою  і  спор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 відділи  освіти  і  науки,  у  справах  сім’ї,  молоді  та  спорту  райдержадміністрації,  центральна  райлікар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у межах видатків,передбачених у відповідних  бюдже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Забезпечити  висвітлення районних,  обласних,  Всеукраїнських,  міжнародних  змагань,  турнірів,  товариських  зустрічей  в  районній  газеті  «Полісся»,  місцевому  радіомовленні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редакція  районної  газети  «Полісся» ,  зацікавлені  організації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постій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.  Забезпечити   фінансування    спортивно-масових заходів  районного,  обласного  рівнів   та  фінансову   допомогу  найбільш  здібним    спортсменам  району  -  членам  збірних  команд   Волині  та  Украї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 відділи  освіти  і  науки,  у  справах  сім’ї,  молоді  та  спорту  райдержадміністрації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коштів,  передбачених  у  відповідних  бюджетах  та  позабюджетних  надходжень, не  заборонених  зак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.  Фінансова  підтримка   громадських   організацій  фізкультурної – спортивної   спрямованост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відділ у справах сім’ї, молоді  та  спорту  райдержадміністрації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 у  межах   додаткових   коштів,  передбачених  у  відповідних  бюдже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   Забезпечити  виплату  одноразових  грошових   винагород   кращим  спортсменам  та  тренерам   району,  які  зайняли  призові  місця  на  обласних,  Всеукраїнських,  міжнародних  змаганн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відділ у справах сім’ї, молоді  та  спорту  райдержадміністрації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у  межах  коштів  передбачених у  відповідних  бюдже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 Міжнародне   співробітництво.</w:t>
      </w:r>
    </w:p>
    <w:p>
      <w:pPr>
        <w:pStyle w:val="Normal"/>
        <w:spacing w:lineRule="auto" w:line="240"/>
        <w:ind w:left="-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1.  Запровадити  в  практику   спортивні   змагання,   проведення  спільних                                       </w:t>
      </w:r>
    </w:p>
    <w:p>
      <w:pPr>
        <w:pStyle w:val="Normal"/>
        <w:spacing w:lineRule="auto" w:line="240"/>
        <w:ind w:left="-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 зарубіжними   фахівцями   навчально-тренувальних  зборів  з  видів                            </w:t>
      </w:r>
    </w:p>
    <w:p>
      <w:pPr>
        <w:pStyle w:val="Normal"/>
        <w:spacing w:lineRule="auto" w:line="240"/>
        <w:ind w:left="-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рту.        </w:t>
      </w:r>
    </w:p>
    <w:p>
      <w:pPr>
        <w:pStyle w:val="Normal"/>
        <w:spacing w:lineRule="auto" w:line="240"/>
        <w:ind w:left="-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ють:  відділ  у  справах  сім’ї,  молоді  та  спорту                                       </w:t>
      </w:r>
    </w:p>
    <w:p>
      <w:pPr>
        <w:pStyle w:val="Normal"/>
        <w:spacing w:lineRule="auto" w:line="240"/>
        <w:ind w:left="-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 2012 р.-2016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: у  межах  коштів  передбачених у  відповідних  бюдже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2">
    <w:name w:val="Знак Знак2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2">
    <w:name w:val="Знак Знак"/>
    <w:basedOn w:val="Style11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37:00Z</dcterms:created>
  <dc:creator>Admin</dc:creator>
  <dc:description/>
  <cp:keywords/>
  <dc:language>en-US</dc:language>
  <cp:lastModifiedBy>Пользователь</cp:lastModifiedBy>
  <cp:lastPrinted>2011-12-28T15:00:00Z</cp:lastPrinted>
  <dcterms:modified xsi:type="dcterms:W3CDTF">2012-01-06T10:37:00Z</dcterms:modified>
  <cp:revision>2</cp:revision>
  <dc:subject/>
  <dc:title>Про проект районної цільової соціальної програми розвитку фізичної культури і спорту на 2012-2016 роки</dc:title>
</cp:coreProperties>
</file>