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 w:val="24"/>
        </w:rPr>
        <w:t xml:space="preserve"> </w:t>
      </w:r>
      <w:r>
        <w:rPr>
          <w:szCs w:val="28"/>
        </w:rPr>
        <w:t>28 грудня 2011 року            м. Камінь-Каширський</w:t>
        <w:tab/>
        <w:tab/>
        <w:t xml:space="preserve">                      №  450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виконання законів України «Про державну службу»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засади запобігання і протидії корупції», актів і доруче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зидента України та Кабінету міністрів Україн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з питань реалізації державної кадрової політи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exact" w:line="322"/>
        <w:ind w:right="14" w:firstLine="744"/>
        <w:jc w:val="both"/>
        <w:rPr/>
      </w:pPr>
      <w:r>
        <w:rPr>
          <w:sz w:val="28"/>
          <w:szCs w:val="28"/>
          <w:lang w:val="uk-UA"/>
        </w:rPr>
        <w:t xml:space="preserve">Дотримання чинного законодавства з кадрових питань та питань державної служби </w:t>
      </w:r>
      <w:r>
        <w:rPr>
          <w:sz w:val="28"/>
          <w:lang w:val="uk-UA"/>
        </w:rPr>
        <w:t>в апараті та окремих структурних підрозділах райдержадміністрації забезпечується відділом організаційно-кадрової роботи апарату райдержадміністрації, в управліннях райдержадміністрації: агропромислового розвитку; праці, соціальних питань та у справах захисту населення від наслідків Чорнобильської катастрофи; фінансовому – особами, відповідальними за роботу з кадрами.</w:t>
      </w:r>
    </w:p>
    <w:p>
      <w:pPr>
        <w:pStyle w:val="Normal"/>
        <w:shd w:fill="FFFFFF" w:val="clear"/>
        <w:spacing w:lineRule="exact" w:line="322"/>
        <w:ind w:right="14" w:firstLine="7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стану роботи з кадрами та дотримання вимог законодавства про державну службу в структурних підрозділах райдержадміністрації свідчить про те, що цій ділянці роботи приділяється значна увага.</w:t>
      </w:r>
    </w:p>
    <w:p>
      <w:pPr>
        <w:pStyle w:val="Normal"/>
        <w:shd w:fill="FFFFFF" w:val="clear"/>
        <w:spacing w:lineRule="exact" w:line="322"/>
        <w:ind w:left="43" w:right="14" w:firstLine="665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посади державних службовців у  структурні підрозділи райдержадміністрації особи приймаються шляхом конкурсного відбору або з кадрового резерву. Зокрема, у 2011 році в районній державній адміністрації було оголошено та проведено п’ять конкурсів на заміщення вакантних посад державних службовців за результатами яких   9 осіб прийняті на державну службу, 4 особи призначені на посади з кадрового резерву, 5 осіб за результатами конкурсів зараховані до кадрового резерву райдержадміністр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ацівниками структурних підрозділів прийнята присяга  державного службовця, вони ознайомлені з правилами  поведінки державного службовця та спеціальними обмеженнями, встановленими законами України „Про державну  службу” та „Про засади запобігання і протидії корупції”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Приділяється увага залученню молоді на державну службу.  Молодь віком до 35 років становить понад 40 відсотків від загальної кількості державних службовців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26 Закону України „Про державну службу”, Положення про ранги  державних службовців, затвердженого постановою Кабінету Міністрів України від 19 червня 1996 року № 658, вчасно  здійснюється перегляд рангів державних службовців. 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2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322"/>
        <w:ind w:right="38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Дотримуються вимоги чинного законодавства щодо тривалості щорічних відпусток, при обчисленні і виплаті щомісячних надбавок за вислугу років державним службовцям  структурних підрозділів райдержадміністр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метою забезпечення реалізації державної  політики з питань кадрової роботи та державної служби в управліннях розробляються та затверджуються плани роботи з кадрами. Приділяється увага підвищенню професійного та  кваліфікаційного рівня державних службовців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Щорічно здійснюється перегляд  кадрового резерву для  державної служби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 липня 2011 року всі державні службовці райдержадміністрації були попереджені про спеціальні обмеження, встановлені Законами України «Про державну службу» та «Про засади запобігання і протидії корупції», щодо прийняття на державну службу та проходження державної служби.      Випадків притягнення державних службовців управління праці до відповідальності за порушення вимог вищеназваних  Законів у  2011 році не було.</w:t>
      </w:r>
      <w:r>
        <w:rPr>
          <w:sz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азом з тим структурні підрозділи райдержадміністрації не завжди дотримуються вимог Закону України „Про державну службу”.</w:t>
      </w:r>
    </w:p>
    <w:p>
      <w:pPr>
        <w:pStyle w:val="Normal"/>
        <w:ind w:firstLine="51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ло практикується стажування працівників перед призначенням на посаду. Вимагає покращення  робота по організації навчання і підвищення кваліфікації працівників райдержадміністрації та кадрового резерву.</w:t>
      </w:r>
    </w:p>
    <w:p>
      <w:pPr>
        <w:pStyle w:val="Normal"/>
        <w:ind w:firstLine="5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дотримання чинного законодавства з питань державної служби та</w:t>
      </w:r>
      <w:r>
        <w:rPr>
          <w:sz w:val="28"/>
          <w:lang w:val="uk-UA"/>
        </w:rPr>
        <w:t xml:space="preserve"> відповідно до ст. ст. 5, 11 Закону України  „ Про місцеві державні адміністрації ”ст.ст. 28,29 Закону України "Про державну службу" та на виконання рішення колегії райдержадміністрації від 28 грудня 2011 року  № 12/4:</w:t>
      </w:r>
    </w:p>
    <w:p>
      <w:pPr>
        <w:pStyle w:val="Normal"/>
        <w:shd w:fill="FFFFFF" w:val="clear"/>
        <w:spacing w:lineRule="exact" w:line="322"/>
        <w:ind w:right="14" w:firstLine="744"/>
        <w:jc w:val="both"/>
        <w:rPr/>
      </w:pPr>
      <w:r>
        <w:rPr>
          <w:sz w:val="28"/>
          <w:lang w:val="uk-UA"/>
        </w:rPr>
        <w:t xml:space="preserve">1.Начальнику </w:t>
      </w:r>
      <w:r>
        <w:rPr>
          <w:sz w:val="28"/>
          <w:szCs w:val="28"/>
          <w:lang w:val="uk-UA"/>
        </w:rPr>
        <w:t xml:space="preserve">управління агропромислового розвитку райдержадміністрації (В.Парфелюк), начальнику </w:t>
      </w:r>
      <w:r>
        <w:rPr>
          <w:color w:val="000000"/>
          <w:sz w:val="28"/>
          <w:szCs w:val="28"/>
          <w:lang w:val="uk-UA"/>
        </w:rPr>
        <w:t xml:space="preserve">фінансового управління (В.Бортнійчук),  в.о. начальника управління праці, соціальних питань </w:t>
      </w:r>
      <w:r>
        <w:rPr>
          <w:sz w:val="28"/>
          <w:szCs w:val="28"/>
          <w:lang w:val="uk-UA"/>
        </w:rPr>
        <w:t xml:space="preserve">та у справах захисту населення від наслідків Чорнобильської катастрофи (М.Стаднік), начальнику відділу організаційно-кадрової роботи апарату (С.Митчик) </w:t>
      </w:r>
      <w:r>
        <w:rPr>
          <w:sz w:val="28"/>
          <w:lang w:val="uk-UA"/>
        </w:rPr>
        <w:t>райдержадміністрації, працівникам управлінь, які ведуть  питання кадрового забезпеченн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1.Підвищити  відповідальність за дотриманням нормативно-правових вимог чинного законодавства з питань прийняття, проходження та припинення державної служб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2.Приділяти увагу  організації навчання, підготовки та підвищення  кваліфікації державних службовців.  З метою удосконалення професійної підготовки кадрів  проводити стажування кандидатур на заміщення  вакантних посад державних службовців. Організувати систематичне навчання працівників з питань дотримання законодавства про державну службу та антикорупційного законодавс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3.Щорічно переглядати та аналізувати якісний склад державних службовців та кадрового резерву, проводити роботу щодо залучення на державну службу молоді. Забезпечити  дієвість кадрового резерв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4. Вчасно здійснювати розгляд питань щодо присвоєння чергових рангів та встановлення надбавок до посадових окладів за стаж державної служби працівників структурних підрозділів райдержадміністрації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5.Вжити заходів щодо попередження корупційних діянь серед державних службовців.  Забезпечити безумовне виконання вимог ст. 12 Закону України «Про засади запобігання і протидії корупції» працівниками райдержадміністрації.</w:t>
      </w:r>
      <w:r>
        <w:rPr>
          <w:sz w:val="28"/>
          <w:szCs w:val="28"/>
          <w:lang w:val="uk-UA"/>
        </w:rPr>
        <w:t xml:space="preserve"> Звернути особливу увагу на своєчасність подання, правильність і повноту заповнення декларацій про доходи державних службовців щодо себе та членів своєї сім’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Відділу організаційно-кадрової роботи апарату райдержадміністрації (С.Митчик) постійно аналізувати стан  кадрової роботи в апараті, управліннях і відділах райдержадміністрації та, при потребі, забезпечувати розгляд  цих питання на засіданнях колегії, нарадах при  голові та керівнику апарату райдержадміністр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Відділу юридичної  роботи та взаємодії з правоохоронними органами апарату райдержадміністрації (І.Бігун) забезпечити   проведення  профілактичної роботи щодо  попередження корупційних проявів  серед державних службовців апарату та структурних підрозділів райдержадміністраці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lang w:val="uk-UA"/>
        </w:rPr>
        <w:t xml:space="preserve">4. Начальнику </w:t>
      </w:r>
      <w:r>
        <w:rPr>
          <w:sz w:val="28"/>
          <w:szCs w:val="28"/>
          <w:lang w:val="uk-UA"/>
        </w:rPr>
        <w:t xml:space="preserve">управління агропромислового розвитку райдержадміністрації (В.Парфелюк), начальнику </w:t>
      </w:r>
      <w:r>
        <w:rPr>
          <w:color w:val="000000"/>
          <w:sz w:val="28"/>
          <w:szCs w:val="28"/>
          <w:lang w:val="uk-UA"/>
        </w:rPr>
        <w:t xml:space="preserve">фінансового управління (В.Бортнійчук),  в.о. начальника управління праці, соціальних питань </w:t>
      </w:r>
      <w:r>
        <w:rPr>
          <w:sz w:val="28"/>
          <w:szCs w:val="28"/>
          <w:lang w:val="uk-UA"/>
        </w:rPr>
        <w:t>та у справах захисту населення від наслідків Чорнобильської катастрофи (М.Стаднік) райдержадміністрації про хід виконання цього розпорядження проінформувати райдержадміністрацію до 01.07.2012 року.</w:t>
      </w:r>
    </w:p>
    <w:p>
      <w:pPr>
        <w:pStyle w:val="Normal"/>
        <w:jc w:val="both"/>
        <w:rPr/>
      </w:pPr>
      <w:r>
        <w:rPr>
          <w:rFonts w:eastAsia="Times New Roman"/>
          <w:sz w:val="28"/>
          <w:lang w:val="uk-UA"/>
        </w:rPr>
        <w:t xml:space="preserve"> </w:t>
      </w:r>
      <w:r>
        <w:rPr>
          <w:sz w:val="28"/>
          <w:lang w:val="uk-UA"/>
        </w:rPr>
        <w:tab/>
        <w:t xml:space="preserve">5.Контроль за виконанням розпорядження покласти на керівника апарату райдержадміністрації  О.Ващук.           </w:t>
      </w:r>
    </w:p>
    <w:p>
      <w:pPr>
        <w:pStyle w:val="Normal"/>
        <w:ind w:firstLine="51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</w:t>
        <w:tab/>
        <w:tab/>
        <w:tab/>
        <w:t xml:space="preserve">     І.ВОВ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Митчик 2 30 5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Txt1">
    <w:name w:val="txt1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1:53:00Z</dcterms:created>
  <dc:creator>Org1</dc:creator>
  <dc:description/>
  <cp:keywords/>
  <dc:language>en-US</dc:language>
  <cp:lastModifiedBy>Пользователь</cp:lastModifiedBy>
  <cp:lastPrinted>2011-12-28T15:54:00Z</cp:lastPrinted>
  <dcterms:modified xsi:type="dcterms:W3CDTF">2012-01-03T11:53:00Z</dcterms:modified>
  <cp:revision>2</cp:revision>
  <dc:subject/>
  <dc:title>Про стан виконання законів України " Про державну службу " , " Про засади запобігання і протидії корупції", актів і доручень Президента України та Кабінету міністрів України з питьань реалізації державіної кадрової політики</dc:title>
</cp:coreProperties>
</file>