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 xml:space="preserve">15 лютого 2011 року           </w:t>
      </w:r>
      <w:r>
        <w:rPr>
          <w:lang w:val="ru-RU"/>
        </w:rPr>
        <w:t>м. Камінь-Каширський</w:t>
      </w:r>
      <w:r>
        <w:rPr/>
        <w:t xml:space="preserve">                     </w:t>
      </w:r>
      <w:r>
        <w:rPr>
          <w:lang w:val="ru-RU"/>
        </w:rPr>
        <w:t xml:space="preserve">                </w:t>
      </w:r>
      <w:r>
        <w:rPr/>
        <w:t>№ 45</w:t>
      </w:r>
      <w:r>
        <w:rPr>
          <w:lang w:val="ru-RU"/>
        </w:rPr>
        <w:t xml:space="preserve"> 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Програму відновлення зовнішнього освітл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селених пунктів району на 2011-2015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sz w:val="28"/>
          <w:szCs w:val="28"/>
          <w:lang w:val="uk-UA"/>
        </w:rPr>
        <w:tab/>
        <w:t>Відповідно п. 2 ст. 13, п. 11 ст. 16, п.1 ст. 17 та п. 2 ст. 20   Закону України „Про місцеві державні адміністрації ”, з метою створення безпечних умов для учасників дорожнього руху, забезпечення утримання та надійного функціонування мереж зовнішнього освітлення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Схвалити проект Програми відновлення зовнішнього освітлення  населених пунктів району на 2011-2015 роки </w:t>
      </w:r>
      <w:r>
        <w:rPr>
          <w:color w:val="000000"/>
          <w:sz w:val="28"/>
          <w:szCs w:val="28"/>
          <w:lang w:val="uk-UA"/>
        </w:rPr>
        <w:t>( далі – проект Програми), що додаєтьс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 Виконкомам міської та сільських рад рекомендувати забезпечити виконання завдань, передбачених </w:t>
      </w:r>
      <w:r>
        <w:rPr>
          <w:color w:val="000000"/>
          <w:sz w:val="28"/>
          <w:szCs w:val="28"/>
          <w:lang w:val="uk-UA"/>
        </w:rPr>
        <w:t>проектом Програм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3. Відділу економіки та розвитку інфраструктури райдержадміністрації проект Програми подати  для розгляду і затвердження на черговій сесії район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4. Контроль за виконанням цього розпорядження покласти на заступника голови райдержадміністрації Т. Єфімову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олова районної державної адміністрації                                               І.ВОВ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ець 2306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0:44:00Z</dcterms:created>
  <dc:creator>UserXP</dc:creator>
  <dc:description/>
  <cp:keywords/>
  <dc:language>en-US</dc:language>
  <cp:lastModifiedBy>Пользователь</cp:lastModifiedBy>
  <cp:lastPrinted>2011-02-17T12:42:00Z</cp:lastPrinted>
  <dcterms:modified xsi:type="dcterms:W3CDTF">2011-02-17T10:44:00Z</dcterms:modified>
  <cp:revision>2</cp:revision>
  <dc:subject/>
  <dc:title>Про Програму відновлення зовнішнього освітлення населених пунктів району на 2011-2015 роки</dc:title>
</cp:coreProperties>
</file>