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jc w:val="left"/>
        <w:rPr/>
      </w:pPr>
      <w:r>
        <w:rPr>
          <w:rFonts w:eastAsia="Times New Roman"/>
          <w:bCs/>
        </w:rPr>
        <w:t xml:space="preserve">            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27 грудня 2011 року                  м.Камінь-Каширський</w:t>
        <w:tab/>
        <w:tab/>
        <w:tab/>
        <w:tab/>
        <w:t>№ 44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приватну     власність      власникам    земельних     часток (паїв)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колишнього  КСП  ім. Що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 заяви  власників  сертифікатів на  право на земельні  частки (паї)    колишнього  КСП  ім. Щорса,  враховуючи    рішення    Ворокомлівської       сільської    ради    від   25.11.2011   № 14.5,   13.12.2011  №15.5 ,   відповідно   до  статей  17, 118 ,  п.12   Перехідних   положень   Земельного    кодексу    України,    статей  2, 3, 5, 9,12    Закону  України   “Про  порядок   виділення   в   натурі  (на місцевості)   земельних    ділянок   власникам    земельних    часток  (паїв)”   п.7  ст.13    Закону України  “Про місцеві державні адміністрації”:   </w:t>
      </w:r>
    </w:p>
    <w:p>
      <w:pPr>
        <w:pStyle w:val="Normal"/>
        <w:numPr>
          <w:ilvl w:val="0"/>
          <w:numId w:val="3"/>
        </w:numPr>
        <w:rPr/>
      </w:pPr>
      <w:r>
        <w:rPr/>
        <w:t>Передати    в     натурі   (на  місцевості)   земельні    ділянки    за    межами</w:t>
      </w:r>
    </w:p>
    <w:p>
      <w:pPr>
        <w:pStyle w:val="Normal"/>
        <w:rPr/>
      </w:pPr>
      <w:r>
        <w:rPr/>
        <w:t xml:space="preserve">населеного      пункту     в      розмірі   частки   (паю)    власникам     сертифікатів  на право на  земельну   частку (пай)   колишнього  КСП  ім. Щорса   у  приватну   власність     згідно   із    проектом   землеустрою    щодо    організації    території    земельних  часток  (паїв)  /список  додається/. </w:t>
      </w:r>
    </w:p>
    <w:p>
      <w:pPr>
        <w:pStyle w:val="Normal"/>
        <w:numPr>
          <w:ilvl w:val="0"/>
          <w:numId w:val="2"/>
        </w:numPr>
        <w:rPr/>
      </w:pPr>
      <w:r>
        <w:rPr/>
        <w:t>Взяти    до  відома ,   що   розпорядженням   голови   районної    державної</w:t>
      </w:r>
    </w:p>
    <w:p>
      <w:pPr>
        <w:pStyle w:val="Normal"/>
        <w:rPr/>
      </w:pPr>
      <w:r>
        <w:rPr/>
        <w:t xml:space="preserve">адміністрації  від  10.09.2004 року  №181  “Про  внесення  змін  і   доповнень  до розпоряджень  голови  районної державної адміністрації” затверджено протокол   загальних  зборів  власників  сертифікатів  на  право  на    земельні    частки (паї)     від  13 березня  2004року   №2,  та  розпорядженням   від  18.05.2007року   №148   погоджено   проект   землеустрою     щодо     організації     території    земельних часток  (паїв)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3.  Управлінню    Держкомзему   у    Камінь-Каширському   районі    разом   із      </w:t>
      </w:r>
    </w:p>
    <w:p>
      <w:pPr>
        <w:pStyle w:val="Normal"/>
        <w:rPr/>
      </w:pPr>
      <w:r>
        <w:rPr/>
        <w:t>Волинським  філіалом  інституту  землеустрою  Української  академії   аграрних</w:t>
      </w:r>
    </w:p>
    <w:p>
      <w:pPr>
        <w:pStyle w:val="Normal"/>
        <w:rPr/>
      </w:pPr>
      <w:r>
        <w:rPr/>
        <w:t>наук  забезпечити  організацію  робіт з установлення  меж  земельних  ділянок  у</w:t>
      </w:r>
    </w:p>
    <w:p>
      <w:pPr>
        <w:pStyle w:val="Normal"/>
        <w:rPr/>
      </w:pPr>
      <w:r>
        <w:rPr/>
        <w:t xml:space="preserve">натурі   (на   місцевості)   та    складання  державних    актів  на  право  власності </w:t>
      </w:r>
    </w:p>
    <w:p>
      <w:pPr>
        <w:pStyle w:val="Normal"/>
        <w:rPr/>
      </w:pPr>
      <w:r>
        <w:rPr/>
        <w:t>на  земельні  ділянки  на   підставі  відповідних  договорі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 Контроль  за  виконанням  цього  розпорядження  покласти  на заступника 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державної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І.ВОВК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szCs w:val="20"/>
          <w:lang w:val="ru-RU"/>
        </w:rPr>
      </w:pPr>
      <w:r>
        <w:rPr>
          <w:rFonts w:eastAsia="Times New Roman"/>
        </w:rPr>
        <w:t xml:space="preserve">                                                         </w:t>
      </w:r>
      <w:r>
        <w:rPr/>
        <w:t>З А Т В Е Р Д Ж Е Н О</w:t>
      </w:r>
    </w:p>
    <w:p>
      <w:pPr>
        <w:pStyle w:val="Normal"/>
        <w:ind w:left="142" w:hanging="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 xml:space="preserve">розпорядження   голови    </w:t>
      </w:r>
    </w:p>
    <w:p>
      <w:pPr>
        <w:pStyle w:val="Normal"/>
        <w:ind w:left="142" w:hanging="0"/>
        <w:rPr>
          <w:szCs w:val="20"/>
        </w:rPr>
      </w:pPr>
      <w:r>
        <w:rPr>
          <w:rFonts w:eastAsia="Times New Roman"/>
        </w:rPr>
        <w:t xml:space="preserve">                                                                     </w:t>
      </w:r>
      <w:r>
        <w:rPr/>
        <w:t>райдержадміністрації</w:t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rFonts w:eastAsia="Times New Roman"/>
        </w:rPr>
        <w:t xml:space="preserve">                                                        </w:t>
      </w:r>
      <w:r>
        <w:rPr/>
        <w:t>від  27 грудня 2011 року № 445</w:t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>
          <w:rFonts w:eastAsia="Times New Roman"/>
        </w:rPr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 xml:space="preserve">власників  сертифікатів  на  право  на  земельну  частку (пай) 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>колишнього  КСП  ім.Щорса,  яким   передаються   в   натурі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>( на  місцевості )    земельні   ділянки   у  приватну  власність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>за  межами   населеного  пункту  в  розмірі  частки (паю) :</w:t>
      </w:r>
    </w:p>
    <w:p>
      <w:pPr>
        <w:pStyle w:val="Normal"/>
        <w:ind w:left="105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87"/>
        <w:gridCol w:w="216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та номер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сертифі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Місце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рожи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об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об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5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об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321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1/2  ч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.Івано-Франківсь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об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32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1/2  ч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.Івано-Франківсь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об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32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8"/>
              </w:rPr>
              <w:t>1/2  ч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.Рів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об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32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8"/>
              </w:rPr>
              <w:t>1/2  ч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.Рів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57:00Z</dcterms:created>
  <dc:creator>IGOR</dc:creator>
  <dc:description/>
  <cp:keywords/>
  <dc:language>en-US</dc:language>
  <cp:lastModifiedBy>Пользователь</cp:lastModifiedBy>
  <cp:lastPrinted>2012-01-03T11:50:00Z</cp:lastPrinted>
  <dcterms:modified xsi:type="dcterms:W3CDTF">2012-01-03T08:59:00Z</dcterms:modified>
  <cp:revision>4</cp:revision>
  <dc:subject/>
  <dc:title>Про передачу в натурі ( на місцевості ) земельних ділянок у приватну власність власникам земельних часток ( паїв ) колишнього КСП ім.Щорса</dc:title>
</cp:coreProperties>
</file>