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27 грудня 2011 року              м.Камінь-Каширський</w:t>
        <w:tab/>
        <w:t xml:space="preserve">                                 № 441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Про передачу Особі в  натурі (на місцевості)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земельної  частки(паю) за межами населеного пункту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на  території  Воєгоща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у  власника  сертифіката на право на земельну частку   (пай) колишнього  КСП „Воєгощанське” Особі ,  враховуючи рішення  Воєгощанської сільської ради  від  21.11.2011року  № 13/2 , та  відповідно до  статей 17, 118, п.12 Перехідних положень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Передати в натурі  (на місцевості) земельну ділянку за межами населеного пункту  в розмірі частки  (паю)   власнику   сертифіката  на  право  на земельну частку (пай) колишнього КСП„Воєгощанське”  серії ВЛ  №0204415</w:t>
      </w:r>
    </w:p>
    <w:p>
      <w:pPr>
        <w:pStyle w:val="Normal"/>
        <w:jc w:val="both"/>
        <w:rPr/>
      </w:pPr>
      <w:r>
        <w:rPr/>
        <w:t>Особі у  приватну   власність  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    часток  (паїв).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31.03.2003 року  №103  „Про    передачу  в  натурі  ( на  місцевості)  земельних ділянок   у  приватну  власність  власникам  земельних  часток(паїв)  колишнього  КСП  „Воєгощанське”   </w:t>
      </w:r>
      <w:r>
        <w:rPr>
          <w:szCs w:val="20"/>
        </w:rPr>
        <w:t>погоджено  проект  землеустрою  щодо  організації  території  земельних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.Управлінню Держкомзему у Камінь-Каширському  районі   разом із     приватною  науково-виробничою  фірмою  „Моніторинг”  забезпечити  організацію  робіт  з  установлення  меж  земельних   ділянок у натурі (на місцевості)  та  складання   державних   актів   на  право   власності  на  земельні   ділянки  на   підставі  відповідного  договору 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4.  Контроль  за   виконанням   цього  розпорядження  покласти  на заступника  голови  райдержадміністрації  В.В.Парфелю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 районної  державної</w:t>
      </w:r>
    </w:p>
    <w:p>
      <w:pPr>
        <w:pStyle w:val="Normal"/>
        <w:jc w:val="both"/>
        <w:rPr>
          <w:szCs w:val="20"/>
        </w:rPr>
      </w:pPr>
      <w:r>
        <w:rPr/>
        <w:t>адміністрації                                                                                                      І.ВОВК</w:t>
      </w:r>
    </w:p>
    <w:p>
      <w:pPr>
        <w:pStyle w:val="Normal"/>
        <w:jc w:val="both"/>
        <w:rPr/>
      </w:pP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바탕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바탕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59:00Z</dcterms:created>
  <dc:creator>m7</dc:creator>
  <dc:description/>
  <cp:keywords/>
  <dc:language>en-US</dc:language>
  <cp:lastModifiedBy>Пользователь</cp:lastModifiedBy>
  <cp:lastPrinted>2011-12-29T10:58:00Z</cp:lastPrinted>
  <dcterms:modified xsi:type="dcterms:W3CDTF">2011-12-29T08:00:00Z</dcterms:modified>
  <cp:revision>4</cp:revision>
  <dc:subject/>
  <dc:title>Про передачу в натурі ( на місцевості ) земельної частки ( паю ) за межами населеного пункту на території Воєгощанської сільської ради</dc:title>
</cp:coreProperties>
</file>