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3 грудня 2011 року           м.Камінь-Каширський                                     №  435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від  23  грудня  2011 року  №29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додатках 1,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55:00Z</dcterms:created>
  <dc:creator>БЕРЕСТЮК</dc:creator>
  <dc:description/>
  <cp:keywords/>
  <dc:language>en-US</dc:language>
  <cp:lastModifiedBy>Пользователь</cp:lastModifiedBy>
  <cp:lastPrinted>2011-12-28T15:55:00Z</cp:lastPrinted>
  <dcterms:modified xsi:type="dcterms:W3CDTF">2011-12-28T12:55:00Z</dcterms:modified>
  <cp:revision>2</cp:revision>
  <dc:subject/>
  <dc:title>Про розподіл субвенції з державного бюджету місцевим бюджетам на 2011 рік</dc:title>
</cp:coreProperties>
</file>