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23 грудня 2011 року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м. Камінь-Каширський</w:t>
        <w:tab/>
        <w:tab/>
        <w:tab/>
        <w:t xml:space="preserve">        №43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виділення коштів на організацію привітань з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о-Різдвяними свят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.2 ст.13 Закону України "Про місцеві державні адміністрації"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</w:t>
      </w:r>
      <w:r>
        <w:rPr>
          <w:sz w:val="28"/>
          <w:szCs w:val="28"/>
        </w:rPr>
        <w:t xml:space="preserve">941 </w:t>
      </w:r>
      <w:r>
        <w:rPr>
          <w:sz w:val="28"/>
          <w:szCs w:val="28"/>
          <w:lang w:val="uk-UA"/>
        </w:rPr>
        <w:t xml:space="preserve">грн.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коп.  (</w:t>
      </w:r>
      <w:r>
        <w:rPr>
          <w:sz w:val="28"/>
          <w:szCs w:val="28"/>
        </w:rPr>
        <w:t>дев'ятсот</w:t>
      </w:r>
      <w:r>
        <w:rPr>
          <w:sz w:val="28"/>
          <w:szCs w:val="28"/>
          <w:lang w:val="uk-UA"/>
        </w:rPr>
        <w:t xml:space="preserve"> сорок од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50 коп.) на придбання вітальних листівок, конвертів, марок для привітання керівників обласних та районних установ, організацій, релігійних громад з Новорічно-Різдвяними святами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2. Фінансовому управлінню райдержадміністрації (В.Бортнійчук) профінансувати райдержадміністрацію в сумі 941 грн. 50 коп.  (</w:t>
      </w:r>
      <w:r>
        <w:rPr>
          <w:sz w:val="28"/>
          <w:szCs w:val="28"/>
        </w:rPr>
        <w:t>дев'ятсот</w:t>
      </w:r>
      <w:r>
        <w:rPr>
          <w:sz w:val="28"/>
          <w:szCs w:val="28"/>
          <w:lang w:val="uk-UA"/>
        </w:rPr>
        <w:t xml:space="preserve"> сорок од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50 коп.) на придбання вітальних листівок, конвертів, марок для привітання керівників обласних та районних установ, організацій, релігійних громад з Новорічно-Різдвяними святами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ділу  фінансово-господарського   забезпечення   райдержадміністрації (Г. Павлючук) забезпечити придбання вітальних листівок, конвертів, марок для привітання керівників обласних та районних установ, організацій, релігійних громад з Новорічно-Різдвяними святами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</w:t>
        <w:tab/>
        <w:tab/>
        <w:t xml:space="preserve">              І. ВОВК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рендарчу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6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5:00Z</dcterms:created>
  <dc:creator>Org1</dc:creator>
  <dc:description/>
  <cp:keywords/>
  <dc:language>en-US</dc:language>
  <cp:lastModifiedBy>Пользователь</cp:lastModifiedBy>
  <cp:lastPrinted>2011-12-28T16:34:00Z</cp:lastPrinted>
  <dcterms:modified xsi:type="dcterms:W3CDTF">2011-12-28T13:35:00Z</dcterms:modified>
  <cp:revision>2</cp:revision>
  <dc:subject/>
  <dc:title>Про виділення коштів на організацію привітань з Новорічно-Різдвяними святами</dc:title>
</cp:coreProperties>
</file>