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5 лютого 2011 року 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віт про роботу районної держав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іністрації за 201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бота районної державної адміністрації у 2010 році</w:t>
        <w:tab/>
        <w:t>була направлена на виконання актів законодавства, доручень Президента України, Кабінету Міністрів України, розпоряджень і доручень голів обласної і районної державних адміністрацій та реагування на запити й звернення народних депутатів України і депутатів місцевих рад відповідно до Закону України «Про місцеві державні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ідповідно до ст.ст. 17-29 Закону України  „ Про місцеві державні адміністрації ”, рішення колегії райдержадміністрації від 11 лютого 2011 року № 1/1:</w:t>
      </w:r>
    </w:p>
    <w:p>
      <w:pPr>
        <w:pStyle w:val="Normal"/>
        <w:ind w:firstLine="513"/>
        <w:jc w:val="both"/>
        <w:rPr/>
      </w:pPr>
      <w:r>
        <w:rPr>
          <w:sz w:val="28"/>
        </w:rPr>
        <w:tab/>
        <w:t>1. К</w:t>
      </w:r>
      <w:r>
        <w:rPr>
          <w:sz w:val="28"/>
          <w:szCs w:val="28"/>
        </w:rPr>
        <w:t>ерівникам структурних підрозділів райдержадміністрації, територіальних підрозділів центральних органів виконавчої влади у 2011 році:</w:t>
        <w:tab/>
        <w:t>1</w:t>
      </w:r>
      <w:r>
        <w:rPr>
          <w:sz w:val="28"/>
        </w:rPr>
        <w:t xml:space="preserve">.1. Забезпечити </w:t>
      </w:r>
      <w:r>
        <w:rPr>
          <w:sz w:val="28"/>
          <w:szCs w:val="28"/>
        </w:rPr>
        <w:t>виконання актів законодавства, доручень Президента України, кабінету Міністрів України, розпоряджень і доручень голів обласної і районної державних адміністрацій в повному обсяз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sz w:val="28"/>
        </w:rPr>
        <w:t>Посилити контроль за дотриманням вимог законодавства щодо розгляду звернень громадян.</w:t>
      </w:r>
    </w:p>
    <w:p>
      <w:pPr>
        <w:pStyle w:val="Normal"/>
        <w:jc w:val="both"/>
        <w:rPr/>
      </w:pPr>
      <w:r>
        <w:rPr>
          <w:sz w:val="28"/>
        </w:rPr>
        <w:tab/>
        <w:t>1.3. Постійно аналізувати стан роботи підлеглих підрозділів,  відповідно до плану роботи райдержадміністрації, забезпечувати якісну підготовку питань для розгляду на засіданнях колегії, нарадах при голові райдержадміністрації.</w:t>
      </w:r>
    </w:p>
    <w:p>
      <w:pPr>
        <w:pStyle w:val="Normal"/>
        <w:jc w:val="both"/>
        <w:rPr/>
      </w:pPr>
      <w:r>
        <w:rPr>
          <w:spacing w:val="8"/>
          <w:sz w:val="28"/>
        </w:rPr>
        <w:tab/>
        <w:t xml:space="preserve">2. </w:t>
      </w:r>
      <w:r>
        <w:rPr>
          <w:sz w:val="28"/>
        </w:rPr>
        <w:t>К</w:t>
      </w:r>
      <w:r>
        <w:rPr>
          <w:sz w:val="28"/>
          <w:szCs w:val="28"/>
        </w:rPr>
        <w:t>ерівникам структурних підрозділів райдержадміністрації, територіальних підрозділів центральних органів виконавчої влади п</w:t>
      </w:r>
      <w:r>
        <w:rPr>
          <w:spacing w:val="8"/>
          <w:sz w:val="28"/>
        </w:rPr>
        <w:t>ро проведену роботу проінформувати районну державну адміністрацію до 1 січня 2012 року.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  <w:tab/>
        <w:t>3. Контроль за виконанням цього розпорядження покласти на першого заступника, заступників голова райдержадміністрації, керівника апарату райдержадміністрації відповідно до розподілу функціональних обов’язків.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Митчик 2 37 61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0:00Z</dcterms:created>
  <dc:creator>Пользователь</dc:creator>
  <dc:description/>
  <cp:keywords/>
  <dc:language>en-US</dc:language>
  <cp:lastModifiedBy>Пользователь</cp:lastModifiedBy>
  <cp:lastPrinted>2011-02-17T11:07:00Z</cp:lastPrinted>
  <dcterms:modified xsi:type="dcterms:W3CDTF">2011-02-17T09:10:00Z</dcterms:modified>
  <cp:revision>2</cp:revision>
  <dc:subject/>
  <dc:title>Про звіт про роботу районної державної адміністрації за 2010 рік</dc:title>
</cp:coreProperties>
</file>