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22 грудня 2011 року            </w:t>
      </w:r>
      <w:r>
        <w:rPr>
          <w:szCs w:val="28"/>
        </w:rPr>
        <w:t>м.Камінь-Каширський</w:t>
      </w:r>
      <w:r>
        <w:rPr/>
        <w:t xml:space="preserve">                                №  429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 проект Районної цільової соціальної програми розвитк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шкільної освіти на період до 2017 року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22, 35 Закону України «Про місцеві державні адміністрації», на виконання постанови Кабінету Міністрів України від 13 квітня 2011 року № 629 «Про затвердження Державної цільової соціальної програми  розвитку дошкільної освіти на період до 2017 року»</w:t>
      </w:r>
      <w:r>
        <w:rPr>
          <w:sz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розпорядження  голови обласної державної адміністрації від 30 листопада 2011 року №499 «Про проект Обласної цільової соціальної програми розвитку дошкільної освіти на період до 2017 року»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>розроблення та впровадження механізму розвитку дошкільної освіти, забезпечення конституційних прав і державних гарантій щодо доступності та безоплатності здобуття дошкільної освіти у державних та комунальних дошкільних навчальних закладах району: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хвалити проект Районної цільової соціальної програми розвитку дошкільної освіти на період до 2017 року (далі – проект Програми), що додається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ідділу освіти і науки райдержадміністрації у встановленому порядку внести проект Програми на розгляд чергової сесії районної ради для затвердження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му управлінню районної державної адміністрації, відділу освіти і науки, виконкомам міської та сільських рад щороку під час формування проектів відповідних бюджетів передбачати кошти для реалізації заходів  Програми та залучати для її фінансування кошти з інших джерел, незаборонених законодавством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іт, пов’язаних з виконанням Програми, покласти на відділ освіти і науки райдержадміністрації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ind w:left="70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</w:t>
      </w:r>
      <w:r>
        <w:rPr>
          <w:bCs/>
          <w:sz w:val="28"/>
          <w:szCs w:val="28"/>
          <w:lang w:val="uk-UA"/>
        </w:rPr>
        <w:t xml:space="preserve">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                                                          І.ВОВ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528" w:leader="none"/>
        </w:tabs>
        <w:ind w:left="-69" w:firstLine="78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СХВАЛ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районної держав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</w:t>
      </w: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ід 22 грудня 2011 року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   № </w:t>
      </w:r>
      <w:r>
        <w:rPr>
          <w:sz w:val="27"/>
          <w:szCs w:val="27"/>
        </w:rPr>
        <w:t xml:space="preserve">429     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йонна цільова соціальна програма розвитку дошкільної освіти на період до 2017 роки.</w:t>
      </w:r>
    </w:p>
    <w:p>
      <w:pPr>
        <w:pStyle w:val="Normal"/>
        <w:tabs>
          <w:tab w:val="clear" w:pos="708"/>
          <w:tab w:val="left" w:pos="3528" w:leader="none"/>
        </w:tabs>
        <w:ind w:left="-69" w:firstLine="78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clear" w:pos="708"/>
          <w:tab w:val="left" w:pos="3528" w:leader="none"/>
        </w:tabs>
        <w:ind w:left="-69" w:firstLine="789"/>
        <w:jc w:val="both"/>
        <w:rPr/>
      </w:pPr>
      <w:r>
        <w:rPr>
          <w:b/>
          <w:i/>
          <w:sz w:val="27"/>
          <w:szCs w:val="27"/>
        </w:rPr>
        <w:t>Підстава для розроблення</w:t>
      </w:r>
      <w:r>
        <w:rPr>
          <w:sz w:val="27"/>
          <w:szCs w:val="27"/>
        </w:rPr>
        <w:t>: Закон України «Про дошкільну освіту»,</w:t>
      </w:r>
    </w:p>
    <w:p>
      <w:pPr>
        <w:pStyle w:val="Normal"/>
        <w:tabs>
          <w:tab w:val="clear" w:pos="708"/>
          <w:tab w:val="left" w:pos="3528" w:leader="none"/>
        </w:tabs>
        <w:ind w:left="-69" w:firstLine="789"/>
        <w:jc w:val="both"/>
        <w:rPr/>
      </w:pPr>
      <w:r>
        <w:rPr>
          <w:b/>
          <w:i/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ржавна національна програма  «Освіта» (Україна ХХІ століття),</w:t>
      </w:r>
    </w:p>
    <w:p>
      <w:pPr>
        <w:pStyle w:val="Normal"/>
        <w:tabs>
          <w:tab w:val="clear" w:pos="708"/>
          <w:tab w:val="left" w:pos="3528" w:leader="none"/>
        </w:tabs>
        <w:ind w:left="-69" w:firstLine="78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Національна доктрина розвитку освіти, затверджена Указом</w:t>
      </w:r>
    </w:p>
    <w:p>
      <w:pPr>
        <w:pStyle w:val="Normal"/>
        <w:tabs>
          <w:tab w:val="clear" w:pos="708"/>
          <w:tab w:val="left" w:pos="3528" w:leader="none"/>
        </w:tabs>
        <w:ind w:left="-69" w:firstLine="78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Президента України від 17 квітня 2002 року №347/2002, Указ</w:t>
      </w:r>
    </w:p>
    <w:p>
      <w:pPr>
        <w:pStyle w:val="Normal"/>
        <w:tabs>
          <w:tab w:val="clear" w:pos="708"/>
          <w:tab w:val="left" w:pos="3528" w:leader="none"/>
        </w:tabs>
        <w:ind w:left="-69" w:firstLine="78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Президента України  від 20 березня 2008 року «Про додаткові</w:t>
      </w:r>
    </w:p>
    <w:p>
      <w:pPr>
        <w:pStyle w:val="Normal"/>
        <w:tabs>
          <w:tab w:val="clear" w:pos="708"/>
          <w:tab w:val="left" w:pos="3528" w:leader="none"/>
        </w:tabs>
        <w:ind w:left="-69" w:firstLine="78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заходи щодо підвищення якості освіти в Україні», Положення про</w:t>
      </w:r>
    </w:p>
    <w:p>
      <w:pPr>
        <w:pStyle w:val="Normal"/>
        <w:tabs>
          <w:tab w:val="clear" w:pos="708"/>
          <w:tab w:val="left" w:pos="3528" w:leader="none"/>
        </w:tabs>
        <w:ind w:left="-69" w:firstLine="78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дошкільний навчальний заклад, затверджене Постановою</w:t>
      </w:r>
    </w:p>
    <w:p>
      <w:pPr>
        <w:pStyle w:val="Normal"/>
        <w:tabs>
          <w:tab w:val="clear" w:pos="708"/>
          <w:tab w:val="left" w:pos="3528" w:leader="none"/>
        </w:tabs>
        <w:ind w:left="-69" w:firstLine="789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Кабінету Міністрів України від 12 березня 2003 року №  305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7"/>
          <w:szCs w:val="27"/>
        </w:rPr>
        <w:t>Розробник Програми:</w:t>
      </w:r>
      <w:r>
        <w:rPr>
          <w:sz w:val="27"/>
          <w:szCs w:val="27"/>
        </w:rPr>
        <w:t xml:space="preserve"> відділ освіти і науки  райдержадміністрації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7"/>
          <w:szCs w:val="27"/>
        </w:rPr>
        <w:t>Учасники Програми:</w:t>
      </w:r>
      <w:r>
        <w:rPr>
          <w:sz w:val="27"/>
          <w:szCs w:val="27"/>
        </w:rPr>
        <w:t xml:space="preserve"> дошкільні навчальні заклади , органи місцевого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 xml:space="preserve">самоврядування, відділ освіти  і науки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7"/>
          <w:szCs w:val="27"/>
        </w:rPr>
        <w:t>Термін реалізації Програми:</w:t>
      </w:r>
      <w:r>
        <w:rPr>
          <w:sz w:val="27"/>
          <w:szCs w:val="27"/>
        </w:rPr>
        <w:t xml:space="preserve"> 2012 - 2017 рок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i/>
          <w:sz w:val="27"/>
          <w:szCs w:val="27"/>
        </w:rPr>
        <w:t xml:space="preserve">Етапи виконання Програми:  </w:t>
      </w:r>
      <w:r>
        <w:rPr>
          <w:sz w:val="27"/>
          <w:szCs w:val="27"/>
        </w:rPr>
        <w:t>Програма  виконується в один етап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7"/>
          <w:szCs w:val="27"/>
        </w:rPr>
        <w:t>Джерела фінансування:</w:t>
      </w:r>
      <w:r>
        <w:rPr>
          <w:sz w:val="27"/>
          <w:szCs w:val="27"/>
        </w:rPr>
        <w:t xml:space="preserve"> сільські, міський , районний, обласний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 xml:space="preserve">бюджети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 xml:space="preserve">інші джерела фінансування не заборонені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чинним законодавством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i/>
          <w:sz w:val="27"/>
          <w:szCs w:val="27"/>
        </w:rPr>
        <w:t xml:space="preserve">        </w:t>
      </w:r>
      <w:r>
        <w:rPr>
          <w:b/>
          <w:i/>
          <w:sz w:val="27"/>
          <w:szCs w:val="27"/>
        </w:rPr>
        <w:t xml:space="preserve">Обсяги  фінансування: </w:t>
      </w:r>
      <w:r>
        <w:rPr>
          <w:sz w:val="27"/>
          <w:szCs w:val="27"/>
        </w:rPr>
        <w:t xml:space="preserve"> фінансування виконання Програми буде</w:t>
      </w:r>
    </w:p>
    <w:p>
      <w:pPr>
        <w:pStyle w:val="Normal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здійснюватись в межах, що передбачатимуться у </w:t>
      </w:r>
    </w:p>
    <w:p>
      <w:pPr>
        <w:pStyle w:val="Normal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відповідних бюджетах на функціонування </w:t>
      </w:r>
    </w:p>
    <w:p>
      <w:pPr>
        <w:pStyle w:val="Normal"/>
        <w:ind w:left="2832" w:firstLine="708"/>
        <w:rPr>
          <w:sz w:val="27"/>
          <w:szCs w:val="27"/>
        </w:rPr>
      </w:pPr>
      <w:r>
        <w:rPr>
          <w:sz w:val="27"/>
          <w:szCs w:val="27"/>
        </w:rPr>
        <w:t>дошкільної освіти.</w:t>
      </w:r>
    </w:p>
    <w:p>
      <w:pPr>
        <w:pStyle w:val="Normal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Обсяг фінансування Програми буде щороку </w:t>
      </w:r>
    </w:p>
    <w:p>
      <w:pPr>
        <w:pStyle w:val="Normal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уточнюватися під час складання проекту </w:t>
      </w:r>
    </w:p>
    <w:p>
      <w:pPr>
        <w:pStyle w:val="Normal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Державного бюджету та місцевих бюджетів на </w:t>
      </w:r>
    </w:p>
    <w:p>
      <w:pPr>
        <w:pStyle w:val="Normal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відповідний рік у межах видатків, передбачених </w:t>
      </w:r>
    </w:p>
    <w:p>
      <w:pPr>
        <w:pStyle w:val="Normal"/>
        <w:ind w:left="2832" w:firstLine="708"/>
        <w:rPr>
          <w:sz w:val="27"/>
          <w:szCs w:val="27"/>
        </w:rPr>
      </w:pPr>
      <w:r>
        <w:rPr>
          <w:sz w:val="27"/>
          <w:szCs w:val="27"/>
        </w:rPr>
        <w:t>головним розпорядком бюджетних коштів.</w:t>
      </w:r>
    </w:p>
    <w:p>
      <w:pPr>
        <w:pStyle w:val="Normal"/>
        <w:ind w:left="2832"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t>ІІ</w:t>
      </w:r>
      <w:r>
        <w:rPr>
          <w:b/>
          <w:sz w:val="27"/>
          <w:szCs w:val="27"/>
        </w:rPr>
        <w:t xml:space="preserve">. Сучасний стан  розвитку дошкільної освіти  району 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                  </w:t>
      </w:r>
      <w:r>
        <w:rPr>
          <w:b/>
          <w:sz w:val="27"/>
          <w:szCs w:val="27"/>
        </w:rPr>
        <w:t>Визначення проблем, на розв’язання яких спрямована Програма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   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готовка Програми «Розвиток дошкільної освіти району на 2012-2015 роки» (надалі Програма)  зумовлена модернізацією системи освіти в Україні, підвищенням  ролі регіонального  компоненту в її розвитку. За даними щорічного обліку дітей дошкільного віку упродовж останніх трьох років у районі спостерігається позитивна динаміка збільшення кількості дитячого населення віком від 0 до 6 років 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грама передбачає практичні заходи , спрямовані на виконання та реалізацію державної політики в сфері дошкільної осві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пішне виконання передбачених Програмою завдань можливе при тісній співпраці органів місцевого самоврядування та виконавчої влади, громадськості, керівників установ та закладів осві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До 1991 року у районі функціонували  22  дошкільні  навчальні заклади. З них:  4 у місті,  18 у сільській місцевості . Дошкільною освітою було охоплено відповідно   25 %,   62 %,  16,4 % дітей віком від 1 до 6 рок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На виконання Закону України «Про дошкільну освіту», з метою реалізації державної політики в галузі дошкільної освіти в районі діяв Комплексний план розвитку дошкільної освіти у Камінь - Каширському районі. Протягом   2003 – 2010 років  відновлено  роботу   12 дошкільних навчальних закладів (35 вікових груп) на 538 місць , організовано роботу 5 дитячих садків  з короткотривалим перебуванням дітей на базі загальноосвітніх шкіл, розгорнуто діяльність 20 додаткових груп на базі функціонуючих ДНЗ на 355 місць, якими охоплено 384 дитини.  Для задоволення освітніх потреб дітей з фізичними вадами розвитку організовано  на базі Камінь-Каширського ДНЗ №3 роботу групи компенсую чого типу для дітей з порушенням опорно-рухового апарату.  Кількість вихованців у ДНЗ збільшено на  1034 дитин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На сьогодні в  районі функціонує 25 дошкільних навчальних заклад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З них 18 ДНЗ працює в режимі повного робочого року( 17 ДНЗ загального розвитку, один ( ДНЗ №3 міста) комбінованого типу, в складі якого 5 груп загального розвитку і одна група (12 дітей)  компенсуючого типу для дітей з порушенням  опорно  – рухового апарату ),   7 дитячих садків – з групами короткотривалого перебування дітей.  Усього в дошкільних закладах району укомплектовано 79 вікових груп:  19 – раннього віку, 60- дошкільного, які відвідує  1683 дитини від 1,5 до 6 років. Дошкільною освітою охоплено  31 % (міська місцевість – 53 %,  сільська – 26 %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йбільш високі показники охоплення дошкільною освітою забезпечено у  селах  Гута - Боровненська (93%) , Осівці ( 61%),  Грудки (60%), Полиці (50%), Хотешів (49%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днак, наявна мережа дошкільних навчальних закладів району не задовольняє потреби громадян у здобутті дошкільної освіти. Не виконуються норми граничної наповнюваності груп дітьми, у більшості ДНЗ вони переповнені .</w:t>
      </w:r>
    </w:p>
    <w:p>
      <w:pPr>
        <w:pStyle w:val="3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У 2010 - 2011 навчальному році перевантаження дітьми дошкільних навчальних закладів складає 34% від загальної кількості дітей. На 100 місцях виховується і навчається 134 дитини. Особливо ця проблема стосується  дошкільних навчальних закладів сіл Тоболи (189%), Воєгоща (182%), Раків- Ліс (154%), Видерта (145%), Осівці (143%), №3 міста (145%).</w:t>
      </w:r>
    </w:p>
    <w:p>
      <w:pPr>
        <w:pStyle w:val="3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повнення груп не вирішує сьогодні проблеми задоволення потреб батьків  у влаштуванні дітей в дошкільні навчальні заклади.</w:t>
      </w:r>
    </w:p>
    <w:p>
      <w:pPr>
        <w:pStyle w:val="3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Через дефіцит місць у дошкільних навчальних закладах встановилася черга. Гостро стоїть проблема з улаштуванням дітей у дошкільні навчальні заклади у місті  Камені-Каширському  ( ДНЗ №3- 50 заяв, ДНЗ №2 – 46, ДНЗ №4- 62 заяви),   в  селах Раків Ліс (38), Нуйно (36 заяв),   Грудки (28 ).</w:t>
      </w:r>
    </w:p>
    <w:p>
      <w:pPr>
        <w:pStyle w:val="3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У районі успішно вирішується питання здобуття дошкільної освіти дітьми 5 - річного віку. Показник охоплення цих дітей  організованими формами  дошкільної освіти на базі ДНЗ  та загальноосвітніх шкіл становить 100 відсотків. Із 1001 дитини  цього віку готуються до навчання в школі на базі ДНЗ 666  дітей (67 %),  у навчальних групах при ЗОШ – 335 (33%). Відповідно до кількості дітей п’ятирічного віку навчально-виховний процес у групах здійснюється у 8 загальноосвітніх школах за 9-годинним тижневим навантаженням, у 8 – за 6-годинним, у 8 – за 3-годинним , у 7 – за 2-годинним.                                                                                                                                                                                                                                                                     У дошкільних установах району працює 187 педагогічних працівників. Відповідний фах мають  66% педагогів, 37 % мають вищу освіту, 63% - середню спеціальну.  На сьогодні 12 педагогів навчаються за  спеціальністю «Дошкільне виховання»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міст дошкільної освіти в межах Базового компонента реалізується через Державну базову програму розвитку дитини дошкільного віку  «Я у Світі» , в освітній роботі з дітьми дошкільного віку використовуються додаткові програми «Впевнений старт», «Дитина в дошкільні роки», «Дитина»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</w:rPr>
        <w:t>Обсяги фінансування  з державного бюджету регіональної  системи освіти не задовольняють потреб сталого розвитку цих навчальних закладів. Виділення коштів з обласного та місцевого бюджетів сприятиме функціонуванню та  подальшому розвитку системи дошкільної освіти  району.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провадження районної Програми розвитку дошкільної освіти дасть можливість забезпечити модернізацію системи дошкільної освіти  з метою забезпечення необхідних умов для її функціонування й розвитку.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І. Мета Програми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Метою Програми є: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  формування основних напрямів діяльності органів виконавчої влади та місцевого самоврядування щодо  розвитку дошкільної осві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1080"/>
        <w:jc w:val="both"/>
        <w:rPr>
          <w:sz w:val="27"/>
          <w:szCs w:val="27"/>
        </w:rPr>
      </w:pPr>
      <w:r>
        <w:rPr>
          <w:sz w:val="27"/>
          <w:szCs w:val="27"/>
        </w:rPr>
        <w:t>визначення стратегії та практичних заходів щодо підтримки і розвитку існуючої системи дошкільної освіти та її ефективного функціонування відповідно до освітніх запитів насел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10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збереження та розвиток  мережі дошкільних навчальних закладів, створення умов для їх функціонуванн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10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більшення відсотка охоплення дітей дошкільними навчальними заклад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1080"/>
        <w:jc w:val="both"/>
        <w:rPr>
          <w:sz w:val="27"/>
          <w:szCs w:val="27"/>
        </w:rPr>
      </w:pPr>
      <w:r>
        <w:rPr>
          <w:sz w:val="27"/>
          <w:szCs w:val="27"/>
        </w:rPr>
        <w:t>збереження та зміцнення фізичного та психічного здоров’я дітей дошкільного віку, впровадження  здоров’язберігаючих  технологій;</w:t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- удосконалення механізму управління сучасним дошкільним навчальним закладом, забезпечення економічних і соціальних гарантій для професійної самореалізації педагогічних працівників, підвищення їхньої загальної культури,  професійної кваліфікації та соціального статусу до рівня, що відповідає ролі педагога у громадському суспільстві, опанування педагогами інформаційних технологій, інтерактивних методів навчання;</w:t>
      </w:r>
    </w:p>
    <w:p>
      <w:pPr>
        <w:pStyle w:val="Normal"/>
        <w:spacing w:lineRule="auto" w:line="228"/>
        <w:jc w:val="both"/>
        <w:rPr/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-  зміцнення та розвиток матеріально-технічної бази дошкільних установ відповідно до діючих нормативів, запровадження енергозберігаючих технологій.</w:t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 Обґрунтування шляхів, засобів розв’язання проблем у сфері дошкільної освіти, обсягів і джерел фінансування, строки та етапи виконання Програми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Аналіз можливих варіантів розв’язання проблем у системі дошкільної  освіти вказує на  необхідність зміни нормативів фінансування, пошуку шляхів ефективної  реорганізації мережі дошкільних  закладів, удосконалення використання традиційних джерел фінансового  та матеріально-технічного  забезпечення дошкільної освіти.</w:t>
        <w:tab/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ступ до якісної  освіти передбачає  швидке реагування на демографічні та соціально-економічні зміни. Основними  шляхами розв’язання  проблем є забезпечення доступності і безоплатності різних форм здобуття дошкільної освіти, відповідно до державного  стандарту; формування мережі дошкільних навчальних закладів, здатних  забезпечувати  надання високоякісних освітніх  послуг в тому числі і для дітей з вадами розвит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Демократизація в освіті передбачає посилення ролі органів громадського  самоврядування, активізацію участі професійних і громадських організацій в діяльності дошкільних навчальних  закладів, прогнозування їх розвитку, оцінювання якості освітніх послу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сновними  шляхами розв’язання проблеми є  сприяння активній діяльності батьківських комітетів, опікунських рад, меценатів, громадських організацій, фондів, засобів масової інформації, залучення їх до розроблення та виконання рішень у галузі осві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ідвищення ефективності використання фінансових та матеріально-технічних ресурсів, які залучаються для забезпечення діяльності галузі, можна досягти шляхом  здійснення об’єктивного  контролю у рамках «економічність – ефективність –результативність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иконання Програми реалізується шляхом  модернізації матеріально-технічної бази  дошкільних навчальних  заклад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идатки, пов’язані з реалізацією Програми, здійснюються за рахунок коштів, передбачених у державному, обласному та місцевих бюджетах на відповідний рік, а також за рахунок інших джерел. Передбачається залучення позабюджетних  коштів інвесторів, меценатів,  громадських фондів, інших юридичних і фізичних осіб, що  не суперечить чинному законодавству України.</w:t>
      </w:r>
    </w:p>
    <w:p>
      <w:pPr>
        <w:pStyle w:val="Normal"/>
        <w:ind w:left="390" w:firstLine="31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шти фінансування Програми можуть використовуватися на підтримку таких заходів: 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відновлення роботи закритих дошкільних навчальних закладів;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благоустрій територій, приміщень;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зміцнення  матеріально-технічної ба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5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имулювання, заохочення переможців професійних конкурсів, огляду-конкурсу з підготовки дошкільних навчальних закладів до нового навчального року. </w:t>
      </w:r>
    </w:p>
    <w:p>
      <w:pPr>
        <w:pStyle w:val="Normal"/>
        <w:ind w:left="390" w:firstLine="318"/>
        <w:jc w:val="both"/>
        <w:rPr>
          <w:sz w:val="27"/>
          <w:szCs w:val="27"/>
        </w:rPr>
      </w:pPr>
      <w:r>
        <w:rPr>
          <w:sz w:val="27"/>
          <w:szCs w:val="27"/>
        </w:rPr>
        <w:t>Головними розпорядниками бюджетних коштів з виконання заходів Програми  є  органи місцевого самоврядуванн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роки та етапи виконання Програ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Програма виконується в один етап з 2012 по 2017 рок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  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. Перелік завдань і заходів Програми та результативні показни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досконалення фінансово – економічних механізмів щодо пріоритетного фінансування закладів освіти, поліпшення матеріально – технічної бази дитячих дошкільних закладів дасть змогу досягти таких результатів: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відновлення роботи дошкільних навчальних закладів;</w:t>
      </w:r>
    </w:p>
    <w:p>
      <w:pPr>
        <w:pStyle w:val="Normal"/>
        <w:ind w:left="1080" w:hanging="10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 збільшити показники охоплення дітей різними формами дошкільної осві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провести інвентаризацію матеріально технічної бази дошкільних навчальних закладів з метою проведення необхідних ремонтних робіт приміщень, систем тепло і водопостачання, перекриття дахів, запровадження енергозберігаючих технологій;</w:t>
      </w:r>
    </w:p>
    <w:p>
      <w:pPr>
        <w:sectPr>
          <w:type w:val="nextPage"/>
          <w:pgSz w:w="11906" w:h="16838"/>
          <w:pgMar w:left="1440" w:right="74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08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    підняти престиж професії педагога-дошкільника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u w:val="single"/>
          <w:lang w:val="en-US"/>
        </w:rPr>
        <w:t>V</w:t>
      </w:r>
      <w:r>
        <w:rPr>
          <w:b/>
          <w:sz w:val="27"/>
          <w:szCs w:val="27"/>
          <w:u w:val="single"/>
        </w:rPr>
        <w:t xml:space="preserve">І. Напрямки діяльності та заходи виконання Програми 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firstLine="348"/>
        <w:jc w:val="both"/>
        <w:rPr/>
      </w:pPr>
      <w:r>
        <w:rPr>
          <w:sz w:val="27"/>
          <w:szCs w:val="27"/>
        </w:rPr>
        <w:t>Виконання Програми здійснюватиметься за такими основними напрямками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53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"/>
        <w:gridCol w:w="6184"/>
        <w:gridCol w:w="1620"/>
        <w:gridCol w:w="78"/>
        <w:gridCol w:w="1902"/>
        <w:gridCol w:w="157"/>
        <w:gridCol w:w="4883"/>
      </w:tblGrid>
      <w:tr>
        <w:trPr>
          <w:trHeight w:val="8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міст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ієнтовний обсяг фінансуванн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ці</w:t>
            </w:r>
          </w:p>
        </w:tc>
      </w:tr>
      <w:tr>
        <w:trPr>
          <w:trHeight w:val="375" w:hRule="atLeast"/>
        </w:trPr>
        <w:tc>
          <w:tcPr>
            <w:tcW w:w="1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Оптимізація мережі дошкільних навчальних закладів</w:t>
            </w:r>
          </w:p>
        </w:tc>
      </w:tr>
      <w:tr>
        <w:trPr>
          <w:trHeight w:val="70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вчення демографічних показників та освітніх потреб населення в дошкільній освіті в розрізі населених пун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року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 і науки райдержадміністрації, виконкоми міської та сільських рад, керівники ДНЗ</w:t>
            </w:r>
          </w:p>
        </w:tc>
      </w:tr>
      <w:tr>
        <w:trPr>
          <w:trHeight w:val="10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нозування  розвитку дошкільної освіти, оптимізація мережі дошкільних закладів усіх типів та форм власності відповідно до освітніх потреб населення і демографічних прогноз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рок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райдержадміністрації,міська і сільські ради, керівники ДНЗ</w:t>
            </w:r>
          </w:p>
        </w:tc>
      </w:tr>
      <w:tr>
        <w:trPr>
          <w:trHeight w:val="8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Розвиток мережі дошкільних навчальних закладів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дошкільного навчального закладу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в селі Бузак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</w:t>
            </w:r>
            <w:r>
              <w:rPr>
                <w:sz w:val="27"/>
                <w:szCs w:val="27"/>
              </w:rPr>
              <w:t xml:space="preserve">колишніх контор колгоспу та відкриття дошкільних навчальних закладі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  <w:r>
              <w:rPr>
                <w:sz w:val="27"/>
                <w:szCs w:val="27"/>
              </w:rPr>
              <w:t>в селах Добре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</w:t>
            </w:r>
            <w:r>
              <w:rPr>
                <w:sz w:val="27"/>
                <w:szCs w:val="27"/>
              </w:rPr>
              <w:t>Нові Червищ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Реконструкція , капітальний ремонт приміщення  колишнього гуртожитку ЗОШ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І-ІІІст. с. Нуйно та відкриття дитячого сад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Будівництво ДНЗ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місті Камені-Каширськом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селах Черче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</w:t>
            </w:r>
            <w:r>
              <w:rPr>
                <w:sz w:val="27"/>
                <w:szCs w:val="27"/>
              </w:rPr>
              <w:t>Залісся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</w:t>
            </w:r>
            <w:r>
              <w:rPr>
                <w:sz w:val="27"/>
                <w:szCs w:val="27"/>
              </w:rPr>
              <w:t>Боровне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</w:t>
            </w:r>
            <w:r>
              <w:rPr>
                <w:sz w:val="27"/>
                <w:szCs w:val="27"/>
              </w:rPr>
              <w:t xml:space="preserve">Піщане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201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12-201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13-201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2015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-202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201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-201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-2019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2016-20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Відділ освіти і науки райдержадміністрації, виконкоми міської та сільських ра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</w:tc>
      </w:tr>
      <w:tr>
        <w:trPr/>
        <w:tc>
          <w:tcPr>
            <w:tcW w:w="1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 Забезпечення дітей дошкільною освітою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новлення інформаційного банку даних обліку дітей дошкільного віку  по кожному населеному пунк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Щоріч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райдержадміністрації, керівники ДНЗ та ЗОШ району</w:t>
            </w:r>
          </w:p>
        </w:tc>
      </w:tr>
      <w:tr>
        <w:trPr>
          <w:trHeight w:val="7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но до освітніх запитів населення здійснювати прогнозування та подальшу організацію роботи на базі дошкільних навчальних закладів району  різноманітних груп функціонального призначення:</w:t>
            </w:r>
          </w:p>
          <w:p>
            <w:pPr>
              <w:pStyle w:val="Normal"/>
              <w:ind w:left="12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нсультативн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12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зонних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- підготовки старших дошкільників до навчанн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у шко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ідділ освіти і наук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йдержадміністрації, виконкоми сільських рад</w:t>
            </w:r>
          </w:p>
        </w:tc>
      </w:tr>
      <w:tr>
        <w:trPr>
          <w:trHeight w:val="7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Активізувати роботу з педагогічного патронату сімей, в яких виховуються діти 5-річного віку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дошкільних навчальних закладів</w:t>
            </w:r>
          </w:p>
        </w:tc>
      </w:tr>
      <w:tr>
        <w:trPr>
          <w:trHeight w:val="337" w:hRule="atLeast"/>
        </w:trPr>
        <w:tc>
          <w:tcPr>
            <w:tcW w:w="1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 Програмно-методичне забезпечення</w:t>
            </w:r>
          </w:p>
        </w:tc>
      </w:tr>
      <w:tr>
        <w:trPr>
          <w:trHeight w:val="93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Спрямувати методичну роботу з педагогічними кадрами на впровадження у навчально-виховний процес нових програм  навчання , виховання і розвитку дітей дошкільного віку, новітніх педагогічних технологій, модернізацію форм і методів роботи з працівниками дошкільних навчальних закладів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- 201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райдержадміністрації , районний методичний кабінет</w:t>
            </w:r>
          </w:p>
        </w:tc>
      </w:tr>
      <w:tr>
        <w:trPr>
          <w:trHeight w:val="93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ворити інформаційний банк даних програмно-методичного забезпечення груп підготовки старших дошкільників до навчання у школі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- 201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райдержадміністрації , районний методичний кабінет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Модернізувати систему навчально-методичного забезпечення професійної діяльності вихователів ДНЗ шляхом визначення базових закладів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-201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ідділ  освіти  і науки  райдержадміністрації , районний методичний кабінет,  керівники дошкільних навчальних закладів  </w:t>
            </w:r>
          </w:p>
        </w:tc>
      </w:tr>
      <w:tr>
        <w:trPr>
          <w:trHeight w:val="17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рияти широкому висвітленню роботи в засобах масової інформації із забезпечення населення якісною дошкільною освітою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201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Районний  методичний кабінет, керівники дошкільних навчальних закладів  </w:t>
            </w:r>
          </w:p>
        </w:tc>
      </w:tr>
      <w:tr>
        <w:trPr>
          <w:trHeight w:val="63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Запровадити  районний  конкурс «Кращий дошкільний навчальний заклад району»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-201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 освіти  і науки  райдержадміністрації , районний методичний кабінет, виконкоми міської та сільських рад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Удосконалювати організаційні та методологічні підходи до проведення районних конкурсів, запровадити районний конкурс майстерності педагогічної працівників дошкільних навчальних закладів «Вихователь року»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- 201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діл освіти і науки райдержадміністрації, районний  методичний  кабінет, керівники дошкільних навчальних закладів  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Створити при дошкільних навчальних закладах   просвітницькі центри для батьків щодо популяризації знань з родинної педагогіки, досвіду забезпечення взаємозв’язку між сім’єю та дошкільним навчальним закладом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 -201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йонний  методичний  кабінет, керівники дошкільних навчальних закладів  </w:t>
            </w:r>
          </w:p>
        </w:tc>
      </w:tr>
      <w:tr>
        <w:trPr/>
        <w:tc>
          <w:tcPr>
            <w:tcW w:w="1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Кадрове забезпечення</w:t>
            </w:r>
          </w:p>
        </w:tc>
      </w:tr>
      <w:tr>
        <w:trPr>
          <w:trHeight w:val="12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Забезпечити належні умови для проходження курсової перепідготовки педагогічних та медичних працівників дошкільних навчальних закла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діл  освіти  і науки  райдержадміністрації, районний методичний кабінет,  керівники дошкільних навчальних закладів  </w:t>
            </w:r>
          </w:p>
        </w:tc>
      </w:tr>
      <w:tr>
        <w:trPr>
          <w:trHeight w:val="12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Щорічно аналізувати фактичну потребу дошкільних навчальних закладів району  в педагогічних кадрах, своєчасно забезпечувати підготовку відповідних кадрів на заміщення вакантних посад молодими спеціаліст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 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діл  освіти  і науки  райдержадміністрації, районний методичний кабінет,  керівники дошкільних навчальних закладів  </w:t>
            </w:r>
          </w:p>
        </w:tc>
      </w:tr>
      <w:tr>
        <w:trPr>
          <w:trHeight w:val="10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ити відповідно до діючої нормативно-правової бази та реальних потреб поетапне введення в штатні розписи ДНЗ  посад логопеда та  практичного психоло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 райдержадміністрації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4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2" w:before="0" w:after="20"/>
              <w:ind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дійснювати заохочення та матеріальну підтримку переможців професійних конкурсів та оглядів-конкурсів з підготовки дошкільних  закладів до нового навчального року 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ідділ освіти і науки  райдержадміністрації</w:t>
            </w:r>
          </w:p>
        </w:tc>
      </w:tr>
      <w:tr>
        <w:trPr/>
        <w:tc>
          <w:tcPr>
            <w:tcW w:w="1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 Розвиток та вдосконалення матеріально-технічної баз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сти інвентаризацію стану 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8" w:hanging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ологічного обладнання харчоблоків та пралень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8" w:hanging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ердого та м’якого інвентарю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8" w:hanging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у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 райдержадміністрації, керівники дошкільних навчальних закладі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 формуванні бюджетних запитів планувати кошти на оновлення інвентарю та технологічного обладн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 райдержадміністрації, керівники дошкільних навчальних закладі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3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Забезпечити методичні кабінети дошкільних навчальних закладів комп’ютерною технік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дійснити  обстеження технічного стану будівель ДНЗ, за результатами забезпечити складання дефектних акті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 райдержадміністрації, керівники дошкільних навчальних закладі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5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ити плани проведення ремонтних робіт у дошкільних навчальних закладах на 2012-2015 р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-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 райдержадміністрації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6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2" w:before="0" w:after="20"/>
              <w:ind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 формуванні бюджетних запитів планувати кошти для здійснення першочергових капітальних ремонтів дошкільних навчальних закла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щорічно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 райдержадміністрації, керівники дошкільних навчальних закладів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I</w:t>
      </w:r>
      <w:r>
        <w:rPr>
          <w:b/>
          <w:sz w:val="27"/>
          <w:szCs w:val="27"/>
        </w:rPr>
        <w:t>. Координація і контроль за виконанням Програм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Контроль за виконанням Програми і координація дій між виконавцями програми покладається  на відділ освіти і науки райдержадміністр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Звіт про хід виконання програми надається міським та сільськими  головами  двічі на рік до 15 числа наступного за звітним періодом місяця до відділу освіти і науки  райдержадміністр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3. Відділ  освіти і науки райдержадміністрації звітує  перед районною радою про виконання Програми один раз на рік.</w:t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4. Громадський контроль за ходом реалізації Програми здійснюється відповідно до Закону України «Про дошкільну освіту»   постійною комісію  з питань освіти і науки Камінь-Каширської районної ради,  відділом  освіти і науки  Камінь-Каширської </w:t>
      </w:r>
      <w:r>
        <w:rPr>
          <w:sz w:val="27"/>
          <w:szCs w:val="27"/>
          <w:lang w:val="uk-UA"/>
        </w:rPr>
        <w:t xml:space="preserve"> райдержадміністрації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1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ind w:right="200" w:hanging="0"/>
      <w:jc w:val="center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25:00Z</dcterms:created>
  <dc:creator>Пользователь</dc:creator>
  <dc:description/>
  <cp:keywords/>
  <dc:language>en-US</dc:language>
  <cp:lastModifiedBy>Пользователь</cp:lastModifiedBy>
  <dcterms:modified xsi:type="dcterms:W3CDTF">2011-12-30T07:44:00Z</dcterms:modified>
  <cp:revision>8</cp:revision>
  <dc:subject/>
  <dc:title/>
</cp:coreProperties>
</file>