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8"/>
          <w:sz w:val="20"/>
          <w:lang w:val="uk-UA"/>
        </w:rPr>
      </w:pPr>
      <w:r>
        <w:rPr>
          <w:b/>
          <w:spacing w:val="8"/>
          <w:sz w:val="2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22 грудня 2011 року              м.Камінь-Каширський</w:t>
        <w:tab/>
        <w:t xml:space="preserve">                             № 428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</w:t>
      </w:r>
      <w:r>
        <w:rPr>
          <w:bCs/>
          <w:sz w:val="28"/>
          <w:szCs w:val="28"/>
          <w:lang w:val="uk-UA"/>
        </w:rPr>
        <w:t xml:space="preserve">Про проект Районної програми розвитку культури,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</w:t>
      </w:r>
      <w:r>
        <w:rPr>
          <w:bCs/>
          <w:sz w:val="28"/>
          <w:szCs w:val="28"/>
          <w:lang w:val="uk-UA"/>
        </w:rPr>
        <w:t>мистецтва і туризму на 2012 – 2015 роки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1080"/>
        <w:jc w:val="both"/>
        <w:rPr/>
      </w:pPr>
      <w:r>
        <w:rPr>
          <w:bCs/>
          <w:sz w:val="28"/>
          <w:szCs w:val="28"/>
          <w:lang w:val="uk-UA"/>
        </w:rPr>
        <w:t>Відповідно до  статей 17, 22, 41 Закону України „Про місцеві державні адміністрації”, Закону України „Про культуру”, розпорядження голови обласної державної адміністрації від 25 січня 2011 року №22 „Про проект Регіональної програми розвитку культури, мистецтва і туризму на 2011 – 2015 роки”, з метою забезпечення розвитку культури, мистецтва і туризму в районі: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хвалити проект Районної програми розвитку культури, мистецтва і туризму в районі на 2012 – 2015 роки (далі – Програма), що додаєть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ділу культури і туризму районної державної адміністрації (Є.Сидорчук) унести проект Програми на розгляд чергової сесії районної ради для затверд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  <w:lang w:val="uk-UA"/>
        </w:rPr>
        <w:t>Відділу культури і туризму (Є.Сидорчук), виконкомам сільських рад передбачити в установленому законодавством порядку й у межах наявних фінансових ресурсів видатки на реалізацію заходів Програми, а також залучати інші не заборонені законодавством джерела фінансування.</w:t>
      </w:r>
    </w:p>
    <w:p>
      <w:pPr>
        <w:pStyle w:val="Normal"/>
        <w:tabs>
          <w:tab w:val="clear" w:pos="708"/>
          <w:tab w:val="left" w:pos="4962" w:leader="none"/>
        </w:tabs>
        <w:ind w:left="7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Щороку  до 5 грудня інформувати про хід виконання Програми та до </w:t>
      </w:r>
    </w:p>
    <w:p>
      <w:pPr>
        <w:pStyle w:val="Normal"/>
        <w:tabs>
          <w:tab w:val="clear" w:pos="708"/>
          <w:tab w:val="left" w:pos="4962" w:leader="none"/>
        </w:tabs>
        <w:ind w:left="720" w:hanging="0"/>
        <w:jc w:val="both"/>
        <w:rPr/>
      </w:pPr>
      <w:r>
        <w:rPr>
          <w:bCs/>
          <w:sz w:val="28"/>
          <w:szCs w:val="28"/>
          <w:lang w:val="uk-UA"/>
        </w:rPr>
        <w:t>1 листопада 2015 року подати звіт про результати її виконання  у районну державну адміністрацію і узагальнену інформацію подавати облдержадміністрації до 15 грудня (щороку) та 10 листопада 2015 року.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4.   Контроль за виконанням цього розпорядження покласти на першого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заступника голови районної державної адміністрації А.Михалика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дміністрації                                                                                                      І.ВОВК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Сидорчук 2 33 55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СХВАЛЕНО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 22 грудня 2011 р № 42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         Районна програма 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культури, мистецтва і туризму в районі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2012– 2015 рок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І. Вступ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ab/>
        <w:t>Районна програма розвитку культури, мистецтва і туризму в районі на  2012– 2015 роки ( далі Програма) розроблена  з метою забезпечення розвитку культури, мистецтва і туризму в районі на підставі аналізу виконання  Районної програми розвитку культури, мистецтва і туризму в районі на 2006 – 2010 роки та районних програм термін дії, яких завершився 2010 року та в попередні роки:  Програма охорони та збереження нематеріальної культурної спадщини на 2005 - 2008 роки, Програма розвитку краєзнавства на період до 2010 року, Програма паспортизації об”єктів культурної спадщини в районі на 2003 – 2010 роки, Програма розвитку туризму в районі на 2002 – 2010 роки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ій Програмі враховані завдання, визначені Законом України „Про культуру” та іншими Законами України, указами Президента України та урядовими документам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ІІ. Мета і основні  завданн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я Програма визначає стратегію розвитку галузі культури, мистецтва і туризму в районі на  2012 – 2015 роки. Метою програми є підвищення ефективності діяльності закладів культури і мистецтва району, забезпечення реалізації прав громадян на доступ до інформації, здобуття мистецької освіти, залучення до культурних цінностей і духовних надбань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і завдання Програми: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 функціонування базової  мережі  закладів культури місцевого рівня, надання якісних культурних послуг для всіх верств населення, особливо дітей та юнацтва;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та актуалізація  нематеріальної культурної спадщини, розвиток народних художніх ремесел;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цнення матеріально-технічної бази, проведення ремонтів приміщень установ культури і мистецтва та  забезпечення належного теплового режиму;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охорони, збереження і використання культурної тп археологічної спадщини;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розвитку туризму в регіоні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212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Фінансове забезпеченн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інансове забезпечення Програми здійснюється  в межах коштів, передбачених  у  районному бюджеті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ab/>
        <w:tab/>
        <w:tab/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Очікувані результат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онання Програми спиятиме значному поступу у системному розвитку культурної сфери в районі, розширенню інформаційних ресурсів галузі, підвищенню якості культурно-мистецьких послуг, внню традиційної народної культури, збереженню культурної та археологічної спадщини, розвитку туризму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Контроль за виконання Програм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за виконання Програми здійснює відділ культури і туризму райдержадміністрації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культури і туризму райдержадміністрації,  керівники установ культури і мистецтва районної комунальної власності щороку до 5 грудня готують інформацію про хід виконання завдань Програми , до 1 листопада 2015 року загальний звіт про результати її  виконання та подають відділу культури і туризму райдержадміністрації  для узагальнення та інформування райдержадміністрації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MS Mincho;Arial Unicode M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MS Mincho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Times New Roman" w:hAnsi="Times New Roman" w:eastAsia="MS Mincho;Arial Unicode MS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MS Mincho;Arial Unicode M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26:00Z</dcterms:created>
  <dc:creator>amigo</dc:creator>
  <dc:description/>
  <cp:keywords/>
  <dc:language>en-US</dc:language>
  <cp:lastModifiedBy>User</cp:lastModifiedBy>
  <cp:lastPrinted>2011-02-23T11:45:00Z</cp:lastPrinted>
  <dcterms:modified xsi:type="dcterms:W3CDTF">2012-01-04T06:15:00Z</dcterms:modified>
  <cp:revision>59</cp:revision>
  <dc:subject/>
  <dc:title>Розпорядження Володамир</dc:title>
</cp:coreProperties>
</file>