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20 грудня 2011 року                 м.Камінь-Каширський</w:t>
        <w:tab/>
        <w:tab/>
        <w:tab/>
        <w:tab/>
        <w:t>№ 425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сільської   ради   від   02.08.2011  №13-3/2011,  від    27.09.2011</w:t>
      </w:r>
    </w:p>
    <w:p>
      <w:pPr>
        <w:pStyle w:val="Normal"/>
        <w:rPr/>
      </w:pPr>
      <w:r>
        <w:rPr/>
        <w:t>№</w:t>
      </w:r>
      <w:r>
        <w:rPr/>
        <w:t>14-3/2011,  від 24.10.2011  №15-3/2011,  від 25.11.2011 №16-3/2011 відповідно   до   статей  17,118, п.12   Перехідних  положень  Земельного  кодексу   України,   статей  2, 3, 5, 9,12    Закону   України  “Про  порядок   виділення   в   натурі  (на  місцевості)    земельних    ділянок   власникам   земельних    часток (паїв)”,  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           І.ВОВК                                   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20 грудня 2011року   №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216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071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189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89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189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18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13:00Z</dcterms:created>
  <dc:creator>IGOR</dc:creator>
  <dc:description/>
  <cp:keywords/>
  <dc:language>en-US</dc:language>
  <cp:lastModifiedBy>Пользователь</cp:lastModifiedBy>
  <cp:lastPrinted>2011-12-21T15:12:00Z</cp:lastPrinted>
  <dcterms:modified xsi:type="dcterms:W3CDTF">2011-12-21T12:15:00Z</dcterms:modified>
  <cp:revision>4</cp:revision>
  <dc:subject/>
  <dc:title>Про передачу в натурі ( на місцевості ) земельних діляноук у приватну власність власникам земельних часток ( паїв ) колишнього КСП " Сошичненське"</dc:title>
</cp:coreProperties>
</file>