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  <w:lang w:val="en-US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20 грудня 2011 року        </w:t>
      </w:r>
      <w:r>
        <w:rPr>
          <w:lang w:val="ru-RU"/>
        </w:rPr>
        <w:t xml:space="preserve">          м.Камінь-Каширський</w:t>
      </w:r>
      <w:r>
        <w:rPr/>
        <w:t xml:space="preserve">                                </w:t>
      </w:r>
      <w:r>
        <w:rPr>
          <w:lang w:val="ru-RU"/>
        </w:rPr>
        <w:t xml:space="preserve"> </w:t>
      </w:r>
      <w:r>
        <w:rPr/>
        <w:t>№ 42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ab/>
        <w:t>Про надання одноразової грошової допомо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‘ям від 15.12.2011 року №48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дати  одноразову  грошову допомогу жителям району  у зв'язку з 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тяжким матеріальним становищем у таких розмірах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960"/>
        <w:gridCol w:w="3240"/>
        <w:gridCol w:w="1620"/>
      </w:tblGrid>
      <w:tr>
        <w:trPr>
          <w:trHeight w:val="9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'я, по батьков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живан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матеріальної допомоги (грн.)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ов Євген Іванович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Ковельська,11/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орак Ганна Йоні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тобих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ік Ольга Івані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іщан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карук Руслана Павлі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-Обзи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іг Галина Степані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Східна,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іпук Катерина Василі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Ватутіна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езь Галина Никонорі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ідцир‘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ченко Світлана Івані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руд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ч Лідія Петрі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руд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оканець Надія Федорі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олиц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ець Іван Іванович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уза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шелей Тетяна Антоні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Дорошенка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хомович Ніна Федорі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идер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 Марія Івані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ідцир‘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юк Пилип Андрійович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Черч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щик Світлана Гнаті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Шевченка,32/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ьопич Олена Анатолії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-Червищ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ик Василь Іванович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руд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юрик Микола Максимович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руд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ей Віра Кирилі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Набережна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уба Наталія Володимирі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літиць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стак Анатолій Микитович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вул. Ковельська 6/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right="1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5600,00 грн. (п‘ять тисяч шістсот гривень 00 коп.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Голова районної державної</w:t>
      </w:r>
    </w:p>
    <w:p>
      <w:pPr>
        <w:pStyle w:val="Normal"/>
        <w:rPr/>
      </w:pPr>
      <w:r>
        <w:rPr>
          <w:spacing w:val="8"/>
          <w:sz w:val="28"/>
        </w:rPr>
        <w:t>адміністрації                                                                                 І.ВОВК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Леонець 2 34 81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5:53:00Z</dcterms:created>
  <dc:creator>Пользователь</dc:creator>
  <dc:description/>
  <cp:keywords/>
  <dc:language>en-US</dc:language>
  <cp:lastModifiedBy>Пользователь</cp:lastModifiedBy>
  <cp:lastPrinted>2011-12-21T08:52:00Z</cp:lastPrinted>
  <dcterms:modified xsi:type="dcterms:W3CDTF">2011-12-21T05:53:00Z</dcterms:modified>
  <cp:revision>2</cp:revision>
  <dc:subject/>
  <dc:title>Про надання одноразової грошової допомоги</dc:title>
</cp:coreProperties>
</file>