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tabs>
          <w:tab w:val="clear" w:pos="708"/>
          <w:tab w:val="left" w:pos="1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Cs/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19 грудня 2011 року  </w:t>
      </w:r>
      <w:r>
        <w:rPr/>
        <w:t xml:space="preserve">           </w:t>
      </w:r>
      <w:r>
        <w:rPr>
          <w:sz w:val="28"/>
          <w:szCs w:val="28"/>
        </w:rPr>
        <w:t xml:space="preserve">м.Камінь-Каширський                                    </w:t>
      </w:r>
      <w:r>
        <w:rPr>
          <w:sz w:val="28"/>
        </w:rPr>
        <w:t>№</w:t>
      </w:r>
      <w:r>
        <w:rPr>
          <w:sz w:val="28"/>
          <w:szCs w:val="28"/>
        </w:rPr>
        <w:t xml:space="preserve">  422   </w:t>
      </w:r>
      <w:r>
        <w:rPr/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 заходи щодо проведення в районі новорічних і різдвяних свят для ді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, 6, 22, 3, 35 Закону України «Про місцеві державні адміністрації», рішення районної ради від 22 вересня 2010 року     № 39/4 «Про продовження до 2015 року терміну дії районної програми підтримки сім’ї», розпорядження голови облдержадміністрації від 13 грудня 2011 року №519 «Про заходи щодо проведення в області новорічних та різдвяних свят для дітей», з метою створення належних умов для організації дитячого відпочинку та оздоровлення у новорічні та різдвяні свята 2012 року, ознайомлення дітей та юнацтва з самобутніми національними традиціями їх святкуванн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Заходи щодо проведення в районі новорічних і різдвяних свят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ідділам у справах сім'ї, молоді та спорту (О.Кривдик), освіти і науки (В.Пась),  культури і туризму (Є.Сидорчук),  з питань внутрішньої політики,  зв'язків з громадськістю та засобами масової інформації райдержадміністрації (О.Боднарюк), районній центральній лікарні (Л.Потягайло), районному центру соціальних служб для сім’ї, дітей та молоді (А.Філюк), виконкомам міської та сільських рад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Забезпечи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ідготовку та проведення заходів новорічно-різдвяного циклу для дітей-сиріт, дітей, позбавлених батьківського піклування, дітей-інвалідів, дітей, які постраждали внаслідок Чорнобильської катастрофи , дітей з малозабезпечених та багатодітних сімей, дітей, які залишилися без догляду, з врученням подарунків таким діт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ю оздоровлення та відпочинку дітей, які потребують особливих умов для оздоровлення, особливої соціальної уваги та підтрим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лучення до відвідування школярами  бібліотек, інших закладів культури та організацію екскурсій, туристичних поїздок під час шкільного відпочин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лучити громадські благодійні, підприємницькі та комерційні структури до проведення святкових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Виконкомам міської та сільських  рад забезпечи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Розроблення на місцях заходів   новорічно - різдвяного цикл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Святкове оформлення вулиць населених пунктів, будинків, приміщень, уст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оведення у населених пунктах району новорічних і різдвяних свят, свята ялинки, народних обрядів, фольклорних дійств, вертепів, інших масових розваг із залученням професійних та самодіяльних колективів, діячів культури, мистец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ідділу з питань внутрішньої політики, зв'язків з громадськістю та засобами масової інформації апарату райдержадміністрації (О.Боднарюк), редакції районної газети «Полісся», (П.Трофимчук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Забезпечити всебічне висвітлення у засобах масової інформації заходів, пов’язаних з новорічними та різдвяними свя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йонним відділам управління Міністерства внутрішніх справ України у Волинській області, управління Міністерства з питань надзвичайних ситуацій України у Волинській області забезпечити охорону громадського порядку  на час проведення масових новорічних заходів, особливу увагу приділити дотриманню вимог пожежної безпеки та безпеки руху транспорт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Відділам з питань внутрішньої політики, зв’язків з громадськістю та засобами масової інформації, освіти і науки, культури і туризму райдержадміністрації, центральній районній лікарні, районному центру соціальних служб для сім’ї, дітей та молоді, виконкомам міської та сільських  рад  про виконання цього розпорядження проінформувати відділ у справах сім'ї, молоді та спорту райдержадміністрації до 10 січня 2012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ділу у справах сім'ї, молоді та спорту райдержадміністрації узагальнену інформацію подати управлінню у справах сім’ї молоді та спорту облдержадміністрації до 15 січня 2012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озпорядження покласти на керівника апарату райдержадміністрації О.Ващ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іністрації                                              </w:t>
        <w:tab/>
        <w:tab/>
        <w:tab/>
        <w:tab/>
        <w:t xml:space="preserve">                   І.ВО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нчук 224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600" w:leader="none"/>
        </w:tabs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від 16 грудня 2011 року </w:t>
      </w:r>
    </w:p>
    <w:p>
      <w:pPr>
        <w:pStyle w:val="Normal"/>
        <w:tabs>
          <w:tab w:val="clear" w:pos="708"/>
          <w:tab w:val="left" w:pos="3600" w:leader="none"/>
        </w:tabs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22</w:t>
      </w:r>
    </w:p>
    <w:p>
      <w:pPr>
        <w:pStyle w:val="Normal"/>
        <w:tabs>
          <w:tab w:val="clear" w:pos="708"/>
          <w:tab w:val="left" w:pos="36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tabs>
          <w:tab w:val="clear" w:pos="708"/>
          <w:tab w:val="left" w:pos="36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щодо проведення в районі новорічних та різдвяних свят</w:t>
      </w:r>
    </w:p>
    <w:p>
      <w:pPr>
        <w:pStyle w:val="Normal"/>
        <w:tabs>
          <w:tab w:val="clear" w:pos="708"/>
          <w:tab w:val="left" w:pos="36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2163"/>
        <w:gridCol w:w="3361"/>
      </w:tblGrid>
      <w:tr>
        <w:trPr/>
        <w:tc>
          <w:tcPr>
            <w:tcW w:w="53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ind w:left="538" w:hanging="0"/>
              <w:rPr/>
            </w:pPr>
            <w:r>
              <w:rPr>
                <w:sz w:val="28"/>
                <w:szCs w:val="28"/>
              </w:rPr>
              <w:t xml:space="preserve">Запалення Новорічної ялинки.       </w:t>
            </w:r>
          </w:p>
          <w:p>
            <w:pPr>
              <w:pStyle w:val="Normal"/>
              <w:ind w:lef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Розважальна програма для жителів </w:t>
            </w:r>
          </w:p>
          <w:p>
            <w:pPr>
              <w:pStyle w:val="Normal"/>
              <w:ind w:lef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а гостей   міста.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ind w:lef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 год.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онком міської ради, відділ культури та туризму райдержадміністрації </w:t>
            </w:r>
          </w:p>
        </w:tc>
      </w:tr>
      <w:tr>
        <w:trPr>
          <w:trHeight w:val="1280" w:hRule="atLeast"/>
        </w:trPr>
        <w:tc>
          <w:tcPr>
            <w:tcW w:w="53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4" w:leader="none"/>
              </w:tabs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і привітання жителів </w:t>
            </w:r>
          </w:p>
          <w:p>
            <w:pPr>
              <w:pStyle w:val="Normal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міста, працівників установ та                    </w:t>
            </w:r>
          </w:p>
          <w:p>
            <w:pPr>
              <w:pStyle w:val="Normal"/>
              <w:ind w:left="-18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рганізацій  району з наступаючим    </w:t>
            </w:r>
          </w:p>
          <w:p>
            <w:pPr>
              <w:pStyle w:val="Normal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овим роком.</w:t>
            </w:r>
          </w:p>
          <w:p>
            <w:pPr>
              <w:pStyle w:val="Normal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– 30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год.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ої та сільських рад, підприємства, установи і організації міста</w:t>
            </w:r>
          </w:p>
        </w:tc>
      </w:tr>
      <w:tr>
        <w:trPr>
          <w:trHeight w:val="1441" w:hRule="atLeast"/>
        </w:trPr>
        <w:tc>
          <w:tcPr>
            <w:tcW w:w="53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ind w:left="538" w:hanging="0"/>
              <w:rPr/>
            </w:pPr>
            <w:r>
              <w:rPr>
                <w:sz w:val="28"/>
                <w:szCs w:val="28"/>
              </w:rPr>
              <w:t xml:space="preserve">Новорічні ранки для дітей          </w:t>
            </w:r>
          </w:p>
          <w:p>
            <w:pPr>
              <w:pStyle w:val="Normal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ацівників організацій, і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ідприємств та установ</w:t>
              <w:tab/>
              <w:tab/>
              <w:tab/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грудня – 5 січня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ої та сільських рад, підприємства, установи і організації міста районний будинок культури</w:t>
            </w:r>
          </w:p>
        </w:tc>
      </w:tr>
      <w:tr>
        <w:trPr/>
        <w:tc>
          <w:tcPr>
            <w:tcW w:w="53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ind w:left="538" w:hanging="0"/>
              <w:rPr/>
            </w:pPr>
            <w:r>
              <w:rPr>
                <w:sz w:val="28"/>
                <w:szCs w:val="28"/>
              </w:rPr>
              <w:t xml:space="preserve">Новорічний бал-маскарад для       </w:t>
            </w:r>
          </w:p>
          <w:p>
            <w:pPr>
              <w:pStyle w:val="Normal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жителів міста </w:t>
            </w:r>
          </w:p>
          <w:p>
            <w:pPr>
              <w:pStyle w:val="Normal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 січ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1.00 год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ий будинок культури</w:t>
            </w:r>
          </w:p>
        </w:tc>
      </w:tr>
      <w:tr>
        <w:trPr/>
        <w:tc>
          <w:tcPr>
            <w:tcW w:w="53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ий ранок для дітей міст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січн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.00 год.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удинок культу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53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і програми учнів та </w:t>
            </w:r>
          </w:p>
          <w:p>
            <w:pPr>
              <w:pStyle w:val="Normal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икладачів дитячої школи </w:t>
            </w:r>
          </w:p>
          <w:p>
            <w:pPr>
              <w:pStyle w:val="Normal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истецтв „Нова радість стала!”</w:t>
              <w:tab/>
            </w:r>
          </w:p>
          <w:p>
            <w:pPr>
              <w:pStyle w:val="Normal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15 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год.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тяча школа мистецтв, підприємства, установи і організації міста </w:t>
            </w:r>
          </w:p>
        </w:tc>
      </w:tr>
      <w:tr>
        <w:trPr>
          <w:trHeight w:val="340" w:hRule="atLeast"/>
        </w:trPr>
        <w:tc>
          <w:tcPr>
            <w:tcW w:w="53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ковий різдвяний концерт      </w:t>
            </w:r>
          </w:p>
          <w:p>
            <w:pPr>
              <w:pStyle w:val="Normal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„</w:t>
            </w:r>
            <w:r>
              <w:rPr>
                <w:sz w:val="28"/>
                <w:szCs w:val="28"/>
              </w:rPr>
              <w:t>Щедрик, щедрик, щедрівочка”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1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.00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удинок культури</w:t>
            </w:r>
          </w:p>
        </w:tc>
      </w:tr>
      <w:tr>
        <w:trPr>
          <w:trHeight w:val="700" w:hRule="atLeast"/>
        </w:trPr>
        <w:tc>
          <w:tcPr>
            <w:tcW w:w="53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  <w:tab w:val="left" w:pos="975" w:leader="none"/>
              </w:tabs>
              <w:ind w:left="538" w:hanging="0"/>
              <w:rPr/>
            </w:pPr>
            <w:r>
              <w:rPr>
                <w:sz w:val="28"/>
                <w:szCs w:val="28"/>
              </w:rPr>
              <w:t xml:space="preserve">Районний огляд – конкурс    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іншувальників, колядників,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осівальників „Іде звізда чудна!” 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 - 14 січ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 11.00 год.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гідно графік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3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" w:leader="none"/>
              </w:tabs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і молодіжні дискотеки та </w:t>
            </w:r>
          </w:p>
          <w:p>
            <w:pPr>
              <w:pStyle w:val="Normal"/>
              <w:ind w:left="-18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ечори відпочинку для жителів        </w:t>
            </w:r>
          </w:p>
          <w:p>
            <w:pPr>
              <w:pStyle w:val="Normal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айону.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0. Організація та відправлення дітей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ільгових категорій на свято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бласної Новорічної ялинки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0 -23.00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5.12.2011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ої та сільських рад, районний будинок культу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5305" w:type="dxa"/>
            <w:tcBorders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1. Конкурс дитячого малюнка              </w:t>
            </w:r>
          </w:p>
          <w:p>
            <w:pPr>
              <w:pStyle w:val="Normal"/>
              <w:tabs>
                <w:tab w:val="clear" w:pos="708"/>
                <w:tab w:val="left" w:pos="833" w:leader="none"/>
              </w:tabs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„</w:t>
            </w:r>
            <w:r>
              <w:rPr>
                <w:sz w:val="28"/>
                <w:szCs w:val="28"/>
              </w:rPr>
              <w:t xml:space="preserve">Казкові персонажі на новорічному    </w:t>
            </w:r>
          </w:p>
          <w:p>
            <w:pPr>
              <w:pStyle w:val="Normal"/>
              <w:tabs>
                <w:tab w:val="clear" w:pos="708"/>
                <w:tab w:val="left" w:pos="8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вяті”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 січ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.00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 бібліоте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ітей</w:t>
            </w:r>
          </w:p>
        </w:tc>
      </w:tr>
      <w:tr>
        <w:trPr>
          <w:trHeight w:val="706" w:hRule="atLeast"/>
        </w:trPr>
        <w:tc>
          <w:tcPr>
            <w:tcW w:w="5305" w:type="dxa"/>
            <w:tcBorders/>
          </w:tcPr>
          <w:p>
            <w:pPr>
              <w:pStyle w:val="Normal"/>
              <w:ind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2. Конкурс листівок „Привітай </w:t>
            </w:r>
          </w:p>
          <w:p>
            <w:pPr>
              <w:pStyle w:val="Normal"/>
              <w:ind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друзів”</w:t>
            </w:r>
          </w:p>
          <w:p>
            <w:pPr>
              <w:pStyle w:val="Normal"/>
              <w:ind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 січ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.00 год.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бібліотека для дітей</w:t>
            </w:r>
          </w:p>
        </w:tc>
      </w:tr>
      <w:tr>
        <w:trPr>
          <w:trHeight w:val="80" w:hRule="atLeast"/>
        </w:trPr>
        <w:tc>
          <w:tcPr>
            <w:tcW w:w="5305" w:type="dxa"/>
            <w:tcBorders/>
          </w:tcPr>
          <w:p>
            <w:pPr>
              <w:pStyle w:val="Normal"/>
              <w:ind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. Вертеп „У різдвяний час</w:t>
            </w:r>
          </w:p>
          <w:p>
            <w:pPr>
              <w:pStyle w:val="Normal"/>
              <w:ind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щасливий, хай лунають наші           </w:t>
            </w:r>
          </w:p>
          <w:p>
            <w:pPr>
              <w:pStyle w:val="Normal"/>
              <w:ind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піви”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 січ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.00 год.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 бібліотека для дітей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7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1676"/>
        <w:gridCol w:w="3283"/>
      </w:tblGrid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.</w:t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Замість ялинки – зимовий букет» районна виставка новорічних композицій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6.12.2011-15.01.2012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1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Новорічний калейдоскоп» - святкова програма для старшокласників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1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динок дитячої та юнацької творчості</w:t>
            </w:r>
          </w:p>
        </w:tc>
      </w:tr>
      <w:tr>
        <w:trPr>
          <w:trHeight w:val="104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1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Подорож у новорічну казку» - свято для гуртківців та дітей міста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2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1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ворічний ранок для гуртківців СЮТур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2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нція юних туристів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1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Новорічні забави» - ігрова програма для дітей молодшого та середнього шкільного віку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3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19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тячий ранок «В гостях у Діда Мороза»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3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нція юних техніків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20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портивні ігри з елементами туризму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4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нція юних туристів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2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Зустріч юних ерудитів у клубі «Творча особистість» - районний турнір природознавства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4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2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Січень крокує, свята дарує» – народознавча вікторина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5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2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Змагання серед гуртківців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початкового технічного моделюванн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5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нція юних техніків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2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магання серед гуртківців з елекроконструювання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6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нція юних техніків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2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іздвяні зустрічі у клубі «Старшокласник»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8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2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Змагання серед гуртківців  з судномоделювння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нція юних техніків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2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На гостини до природи» - екскурсія до зимового лісу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2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Зима-витівниця» - розважально-пізнавальна програма для дітей середнього шкільного віку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29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Змагання серед гуртківців  з автомоделювання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нція юних техніків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30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вчально-тренувальні заняття з ТПТ, ознайомлення з експозиціями «Куточка живої природи»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ЗОШ с. Раків Ліс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3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Срібні дзвіночки» - районний конкурс виконавців сучасної української пісні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3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магання серед гуртківців  з основ інформатики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нція юних техніків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3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Щердрівочка щедрувала» - конкурс колядок та щедрівок серед гуртківців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динок дитячої та юнацької творчості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3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вчально-тренувальний збір в урочищі Озюрко з елементами лижної підготовки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.00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нція юних туристів</w:t>
            </w:r>
          </w:p>
        </w:tc>
      </w:tr>
      <w:tr>
        <w:trPr>
          <w:trHeight w:val="221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3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Огляд постійно діючої виставки виробів вихованців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.01.201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нція юних техніків</w:t>
            </w:r>
          </w:p>
        </w:tc>
      </w:tr>
    </w:tbl>
    <w:p>
      <w:pPr>
        <w:pStyle w:val="Normal"/>
        <w:ind w:firstLine="72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5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7"/>
        </w:tabs>
        <w:ind w:left="847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51:00Z</dcterms:created>
  <dc:creator>Admin</dc:creator>
  <dc:description/>
  <cp:keywords/>
  <dc:language>en-US</dc:language>
  <cp:lastModifiedBy>Пользователь</cp:lastModifiedBy>
  <cp:lastPrinted>2011-12-20T16:48:00Z</cp:lastPrinted>
  <dcterms:modified xsi:type="dcterms:W3CDTF">2011-12-20T13:51:00Z</dcterms:modified>
  <cp:revision>2</cp:revision>
  <dc:subject/>
  <dc:title>Про заходи щодо проведення в районі  новорічних і різдвяних свят для дітей</dc:title>
</cp:coreProperties>
</file>