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lang w:val="uk-UA" w:eastAsia="ru-RU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16 грудня 2011 року                м.Камінь-Каширський</w:t>
        <w:tab/>
        <w:tab/>
        <w:tab/>
        <w:t xml:space="preserve">        № 418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колишнього КСП “Нуйнівське”, враховуючи  рішення Нуйнівської   сільської   ради   від  11.10.2011року  №16/4,  та  відповідно  до  статей  17,  118,   п.12      Перехідних      положень     Земельного      кодексу    України,      статей   2, 3, 5, 9,12  Закону  України  “Про порядок  виділення  в натурі (на  місцевості)   земельних   ділянок  власникам  земельних  часток (паїв)”,     п.7  ст.13   Закону  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1.   Передати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Нуйнівське”    у  приватну   власність  згідно   із   проектом  землеустрою   щодо     організації       території  земельних   часток (паїв)   (список  додається)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 Камінь-Каширським  районним   відділом   Волинської   регіональної    філії   “Центр   державного   земельного  кадастру”     забезпечити   організацію   робіт  з     установлення    меж    земельних     ділянок   у   натурі  (на   місцевості)     та  складання   державних   актів  на   право   власності    на   земельні    ділянки  на   підставі  відповідних   договорів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цього розпорядження  покласти  на заступника</w:t>
      </w:r>
    </w:p>
    <w:p>
      <w:pPr>
        <w:pStyle w:val="Normal"/>
        <w:rPr/>
      </w:pPr>
      <w:r>
        <w:rPr/>
        <w:t>голови  райдержадміністрації  В.В.Парфелюка .</w:t>
      </w:r>
    </w:p>
    <w:p>
      <w:pPr>
        <w:pStyle w:val="Normal"/>
        <w:ind w:left="57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Голова  районної  державної 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озпорядження   голов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від </w:t>
      </w:r>
      <w:r>
        <w:rPr/>
        <w:t xml:space="preserve"> 16 грудня </w:t>
      </w:r>
      <w:r>
        <w:rPr>
          <w:szCs w:val="28"/>
        </w:rPr>
        <w:t>2011року  № 4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(на  місцевості) земельні  ділянки в приватну  власність  за межами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та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5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46:00Z</dcterms:created>
  <dc:creator>m7</dc:creator>
  <dc:description/>
  <cp:keywords/>
  <dc:language>en-US</dc:language>
  <cp:lastModifiedBy>Пользователь</cp:lastModifiedBy>
  <cp:lastPrinted>2011-12-20T09:44:00Z</cp:lastPrinted>
  <dcterms:modified xsi:type="dcterms:W3CDTF">2011-12-20T06:47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Нуйнівське"</dc:title>
</cp:coreProperties>
</file>