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5 грудня 2011 року                м. Камінь-Каширський</w:t>
        <w:tab/>
        <w:tab/>
        <w:tab/>
        <w:tab/>
        <w:t xml:space="preserve"> № 415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щодо підготовки і проведення Всеукраїнськ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пису населення в районі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частини п’ятої статті 8 та частини другої статті 10 Закону України “Про Всеукраїнський перепис населення”, постанови Кабінету Міністрів України від 28 листопада 2011 року № 1205 “Про заходи щодо підготовки і проведення Всеукраїнського перепису населення”, статей 2, 31, 35 Закону України “Про місцеві державні адміністрації”, розпорядження голови облдержадміністрації від 14 грудня 2011 року №522 «Про заходи щодо підготовки і проведення Всеукраїнського перепису населення в області»,  з метою своєчасного і якісного виконання в районі комплексу робіт з підготовки та проведення Всеукраїнського перепису населення (далі - Перепис), а також оброблення, узагальнення та поширення  його результа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Утворити районну комісію з питань сприяння проведенню Всеукраїнського перепису населення у складі згідно з додатк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атвердити Положення про районну комісію з питань сприяння проведенню Всеукраїнського перепису населення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иконкомам міської, сільських рад у межах своєї компетен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Сприяти органам державної статистики в проведенні робіт зі складання квартальних списків житлових будинків та житлових приміщень в інших будівлях у міських та великих сільських населених пунктах (з чисельністю населення 3000 осіб і більше) та списків сільських населених пунк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Забезпечити тимчасовий переписний персонал та інших працівників, залучених органами державної статистики до підготовки і проведення Перепису та оброблення його результатів, приміщеннями з необхідними меблями та інвентарем, а також засобами зв’язку, транспортними засобами тощо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равлінню праці, соціальних питань та у справах захисту населення від наслідків Чорнобильської катастрофи (М.Стаднік), відділу освіти і науки райдержадміністрації (В.Пась), головному лікарю центральної районної лікарні (Л.Потягайло), головному лікарю Хотешівської тублікарні ОТМПО (Я.Гірченку) провести роботу, пов’язану з підготовкою до Перепису, та забезпечити 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перепису осіб, які постійно перебувають у закладах охорони здоров’я та установах і закладах соціального обслуговування, а також осіб, місце проживання (перебування) яких зареєстровано за місцезнаходженням центру обліку бездомних осіб, де вони перебувають на обліку, або закладу для бездомних осіб, де їм надається тимчасовий притулок.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керівника апарату райдержадміністрації О.Ващук.</w:t>
      </w:r>
    </w:p>
    <w:p>
      <w:pPr>
        <w:pStyle w:val="TextBodyIndent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олова районної  державної </w:t>
      </w:r>
    </w:p>
    <w:p>
      <w:pPr>
        <w:pStyle w:val="TextBodyIndent"/>
        <w:ind w:left="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іністрації </w:t>
        <w:tab/>
        <w:tab/>
        <w:tab/>
        <w:tab/>
        <w:t xml:space="preserve">                  І.ВОВК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тчик  230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5760" w:hanging="0"/>
        <w:rPr/>
      </w:pPr>
      <w:r>
        <w:rPr>
          <w:sz w:val="28"/>
          <w:szCs w:val="28"/>
          <w:lang w:val="uk-UA"/>
        </w:rPr>
        <w:t>від 15 грудня 2011 року</w:t>
      </w:r>
    </w:p>
    <w:p>
      <w:pPr>
        <w:pStyle w:val="Normal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1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комісії з питань сприяння проведенн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го перепису насе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3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ЩУК                                      -   керівник апарату  районної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льга Петрівна                              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15" w:leader="none"/>
          <w:tab w:val="left" w:pos="403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ЧУК                                       -  начальник  відділу</w:t>
      </w:r>
    </w:p>
    <w:p>
      <w:pPr>
        <w:pStyle w:val="Normal"/>
        <w:tabs>
          <w:tab w:val="clear" w:pos="708"/>
          <w:tab w:val="left" w:pos="4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Олександрівна                    статистики в райо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МЕЛЬЧУК    </w:t>
      </w:r>
      <w:r>
        <w:rPr>
          <w:color w:val="FF0000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-   заступник начальника відділу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ніла Євстахіївна                       статистики в районі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4033" w:leader="none"/>
          <w:tab w:val="left" w:pos="4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ЧИК                                     -   заступник начальника управління економіки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/>
      </w:pPr>
      <w:r>
        <w:rPr>
          <w:sz w:val="28"/>
          <w:szCs w:val="28"/>
          <w:lang w:val="uk-UA"/>
        </w:rPr>
        <w:t xml:space="preserve">Анатолій Федорович                      та розвитку інфраструктури 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райдержадміністрації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ЯГАЙЛО                             -   головний лікар центральної районної </w:t>
      </w:r>
    </w:p>
    <w:p>
      <w:pPr>
        <w:pStyle w:val="Normal"/>
        <w:tabs>
          <w:tab w:val="clear" w:pos="708"/>
          <w:tab w:val="left" w:pos="4033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а Адамівна                        лікарні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БОЙЧИК                               -  інспектор К.-Каширського районного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Анатолійович                    підрозділу  кримінально-виконавчої інспекції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  <w:lang w:val="uk-UA"/>
        </w:rPr>
        <w:tab/>
        <w:t>пенітенціарної служби України в (за згодою)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15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НІК                                    -  в.о. начальника управління праці, соціальних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Васильович                      питань та у справах захисту населення від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наслідків Чорнобильської катастрофи</w:t>
      </w:r>
    </w:p>
    <w:p>
      <w:pPr>
        <w:pStyle w:val="Normal"/>
        <w:tabs>
          <w:tab w:val="clear" w:pos="708"/>
          <w:tab w:val="left" w:pos="4033" w:leader="none"/>
          <w:tab w:val="left" w:pos="436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4033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24" w:leader="none"/>
          <w:tab w:val="left" w:pos="4033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                                    -   начальник відділу містобудування,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Валерійович                        архітектури та житлово- комунального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господарства райдержадміністрації       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/>
      </w:pPr>
      <w:r>
        <w:rPr>
          <w:sz w:val="28"/>
          <w:szCs w:val="28"/>
          <w:lang w:val="uk-UA"/>
        </w:rPr>
        <w:t>ДЗЯМКО                                     -   директор районного центру зайнятості</w:t>
      </w:r>
    </w:p>
    <w:p>
      <w:pPr>
        <w:pStyle w:val="Normal"/>
        <w:tabs>
          <w:tab w:val="clear" w:pos="708"/>
          <w:tab w:val="left" w:pos="4033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лія Мефодіївна                            (за згодою)</w:t>
      </w:r>
    </w:p>
    <w:p>
      <w:pPr>
        <w:pStyle w:val="Normal"/>
        <w:tabs>
          <w:tab w:val="clear" w:pos="708"/>
          <w:tab w:val="left" w:pos="4033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3" w:leader="none"/>
          <w:tab w:val="left" w:pos="4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/>
      </w:pPr>
      <w:r>
        <w:rPr>
          <w:sz w:val="28"/>
          <w:szCs w:val="28"/>
          <w:lang w:val="uk-UA"/>
        </w:rPr>
        <w:t>СИДОРЧУК                               -   начальник відділу культури і туризму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/>
      </w:pPr>
      <w:r>
        <w:rPr>
          <w:sz w:val="28"/>
          <w:szCs w:val="28"/>
          <w:lang w:val="uk-UA"/>
        </w:rPr>
        <w:t>Євгенія Кіндратівна                       райдержадміністрації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24" w:leader="none"/>
          <w:tab w:val="left" w:pos="4142" w:leader="none"/>
          <w:tab w:val="left" w:pos="4360" w:leader="none"/>
        </w:tabs>
        <w:jc w:val="both"/>
        <w:rPr/>
      </w:pPr>
      <w:r>
        <w:rPr>
          <w:sz w:val="28"/>
          <w:szCs w:val="28"/>
          <w:lang w:val="uk-UA"/>
        </w:rPr>
        <w:t>БОРТНІЙЧУК                            -  начальник фінансового управління</w:t>
      </w:r>
    </w:p>
    <w:p>
      <w:pPr>
        <w:pStyle w:val="Normal"/>
        <w:tabs>
          <w:tab w:val="clear" w:pos="708"/>
          <w:tab w:val="left" w:pos="4033" w:leader="none"/>
          <w:tab w:val="left" w:pos="4360" w:leader="none"/>
        </w:tabs>
        <w:jc w:val="both"/>
        <w:rPr/>
      </w:pPr>
      <w:r>
        <w:rPr>
          <w:sz w:val="28"/>
          <w:szCs w:val="28"/>
          <w:lang w:val="uk-UA"/>
        </w:rPr>
        <w:t>Валерій Герасимович                    райдержадміністрації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/>
      </w:pPr>
      <w:r>
        <w:rPr>
          <w:sz w:val="28"/>
          <w:szCs w:val="28"/>
          <w:lang w:val="uk-UA"/>
        </w:rPr>
        <w:t>КАРПІК                                      -  начальник управління юстиції</w:t>
      </w:r>
    </w:p>
    <w:p>
      <w:pPr>
        <w:pStyle w:val="Normal"/>
        <w:tabs>
          <w:tab w:val="clear" w:pos="708"/>
          <w:tab w:val="left" w:pos="4142" w:leader="none"/>
          <w:tab w:val="left" w:pos="4360" w:leader="none"/>
        </w:tabs>
        <w:jc w:val="both"/>
        <w:rPr/>
      </w:pPr>
      <w:r>
        <w:rPr>
          <w:sz w:val="28"/>
          <w:szCs w:val="28"/>
          <w:lang w:val="uk-UA"/>
        </w:rPr>
        <w:t>Олексій Борисович                       в районі (за згодою)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ЧУК                            -  спеціаліст сектору громадянства, імміграції та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/>
      </w:pPr>
      <w:r>
        <w:rPr>
          <w:sz w:val="28"/>
          <w:szCs w:val="28"/>
          <w:lang w:val="uk-UA"/>
        </w:rPr>
        <w:t>Микола Михайлович                    реєстрації фізичних осіб Камінь-Каширського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/>
      </w:pPr>
      <w:r>
        <w:rPr>
          <w:sz w:val="28"/>
          <w:szCs w:val="28"/>
          <w:lang w:val="uk-UA"/>
        </w:rPr>
        <w:tab/>
        <w:t>районного відділу  управління Міністерства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/>
      </w:pPr>
      <w:r>
        <w:rPr>
          <w:sz w:val="28"/>
          <w:szCs w:val="28"/>
          <w:lang w:val="uk-UA"/>
        </w:rPr>
        <w:tab/>
        <w:t>внутрішніх справ України в області (за згодою)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ИЧ                                  -  начальник відділу з питань надзвичайних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/>
      </w:pPr>
      <w:r>
        <w:rPr>
          <w:sz w:val="28"/>
          <w:szCs w:val="28"/>
          <w:lang w:val="uk-UA"/>
        </w:rPr>
        <w:t>Дмитро Олександрович                ситуацій райдержадміністрації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2" w:leader="none"/>
          <w:tab w:val="left" w:pos="4360" w:leader="none"/>
        </w:tabs>
        <w:rPr/>
      </w:pPr>
      <w:r>
        <w:rPr>
          <w:sz w:val="28"/>
          <w:szCs w:val="28"/>
          <w:lang w:val="uk-UA"/>
        </w:rPr>
        <w:t xml:space="preserve">МАКАРЧУК                                -  в.о. начальника районного відділу управління 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/>
      </w:pPr>
      <w:r>
        <w:rPr>
          <w:sz w:val="28"/>
          <w:szCs w:val="28"/>
          <w:lang w:val="uk-UA"/>
        </w:rPr>
        <w:t xml:space="preserve">Олександр Андрійович                 Міністерства внутрішніх справ України в 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області (за згодою)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/>
      </w:pPr>
      <w:r>
        <w:rPr>
          <w:sz w:val="28"/>
          <w:szCs w:val="28"/>
          <w:lang w:val="uk-UA"/>
        </w:rPr>
        <w:t>ПАСЬ                                            - начальник відділу освіти і науки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/>
      </w:pPr>
      <w:r>
        <w:rPr>
          <w:sz w:val="28"/>
          <w:szCs w:val="28"/>
          <w:lang w:val="uk-UA"/>
        </w:rPr>
        <w:t>Віктор Іванович                             райдержадміністрації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270" w:leader="none"/>
          <w:tab w:val="left" w:pos="4142" w:leader="none"/>
        </w:tabs>
        <w:jc w:val="both"/>
        <w:rPr/>
      </w:pPr>
      <w:r>
        <w:rPr>
          <w:sz w:val="28"/>
          <w:szCs w:val="28"/>
          <w:lang w:val="uk-UA"/>
        </w:rPr>
        <w:t>ДЕГТЯРЕНКО                             -  районний військовий комісар (за згодою)</w:t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/>
      </w:pPr>
      <w:r>
        <w:rPr>
          <w:sz w:val="28"/>
          <w:szCs w:val="28"/>
          <w:lang w:val="uk-UA"/>
        </w:rPr>
        <w:t xml:space="preserve">Віталій Васильович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О. 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rFonts w:eastAsia="Times New Roman"/>
          <w:lang w:val="uk-UA"/>
        </w:rPr>
        <w:t xml:space="preserve">             </w:t>
      </w: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15 грудня 2011 року № 41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ОЖЕННЯ</w:t>
        <w:br/>
        <w:t>про районну комісію з питань сприяння</w:t>
        <w:br/>
        <w:t>проведенню Всеукраїнського перепису населення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айонна комісія з питань сприяння проведенню Всеукраїнського перепису населення (далі — Комісія) є тимчасовим консультативно-дорадчим органом, утвореним головою районної державної адміністрації.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Комісія у своїй діяльності керується Конституцією, законами України, актами Президента України та Кабінету Міністрів України, розпорядженнями голів обласної та районної державних адміністрацій, а також цим Положенням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ими завданнями Комісії є:</w:t>
      </w:r>
    </w:p>
    <w:p>
      <w:pPr>
        <w:pStyle w:val="Style14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ння забезпеченню координації дій місцевих органів виконавчої влади, територіальних органів центральних органів виконавчої влади, органів місцевого самоврядування, підприємств, установ та організацій, пов’язаних з підготовкою і проведенням Всеукраїнського перепису населення (далі — Перепис);</w:t>
      </w:r>
    </w:p>
    <w:p>
      <w:pPr>
        <w:pStyle w:val="Style14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пропозицій щодо визначення шляхів, механізмів та способів вирішення питань матеріально-технічного, фінансового та організаційного забезпеченням підготовки і проведення Перепису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ісія відповідно до покладених на неї завдань:</w:t>
      </w:r>
    </w:p>
    <w:p>
      <w:pPr>
        <w:pStyle w:val="Style14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аналіз стану роботи з підготовки і проведення Перепису, що виконується місцевими органами виконавчої влади, органами місцевого самоврядування, підприємствами, установами та організаціями, які залучаються до зазначеної роботи;</w:t>
      </w:r>
    </w:p>
    <w:p>
      <w:pPr>
        <w:pStyle w:val="Style14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 участь у розробленні проектів нормативних актів з питань матеріально-технічного, фінансового та організаційного забезпечення Перепису;</w:t>
      </w:r>
    </w:p>
    <w:p>
      <w:pPr>
        <w:pStyle w:val="Style14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дає питання щодо залучення технічної та матеріальної допомоги, а також коштів міжнародних організацій, об’єднань громадян, інших юридичних осіб для виконання робіт, пов’язаних з Переписом;</w:t>
      </w:r>
    </w:p>
    <w:p>
      <w:pPr>
        <w:pStyle w:val="Style14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ає райдержадміністрації рекомендації та пропозиції щодо проведення Перепису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ісія має право:</w:t>
      </w:r>
    </w:p>
    <w:p>
      <w:pPr>
        <w:pStyle w:val="Style14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увати в установленому порядку від місцевих органів виконавчої влади, територіальних органів центральних органів виконавчої влади,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Style14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ати до участі у своїй роботі представників місцевих органів виконавчої влади, територіальних органів центральних органів виконавчої влади, органів місцевого самоврядування, підприємств, установ та організацій, об’єднань громадян (за погодженням з їх керівниками), а також незалежних експертів (за згодою);</w:t>
      </w:r>
    </w:p>
    <w:p>
      <w:pPr>
        <w:pStyle w:val="Style14"/>
        <w:spacing w:lineRule="auto" w:line="228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орювати за потреби для виконання покладених на неї завдань тимчасові робочі групи із залученням вітчизняних та іноземних фахівців;</w:t>
      </w:r>
    </w:p>
    <w:p>
      <w:pPr>
        <w:pStyle w:val="Style14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вати проведення конференцій, семінарів, нарад та інших заходів з питань підготовки і проведення Перепису.</w:t>
      </w:r>
    </w:p>
    <w:p>
      <w:pPr>
        <w:pStyle w:val="Style14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ісія під час виконання покладених на неї завдань взаємодіє з місцевими органами виконавчої влади, територіальними органами центральних органів виконавчої влади, органами місцевого самоврядування, підприємствами, установами та організаціями.</w:t>
      </w:r>
    </w:p>
    <w:p>
      <w:pPr>
        <w:pStyle w:val="Style14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Головою Комісії є заступник голови районної державної адміністрації. </w:t>
      </w:r>
    </w:p>
    <w:p>
      <w:pPr>
        <w:pStyle w:val="Style14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клад Комісії затверджується розпорядженням голови райдержадміністрації. За  потреби вносяться зміни до її складу.</w:t>
      </w:r>
    </w:p>
    <w:p>
      <w:pPr>
        <w:pStyle w:val="Style14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мою роботи Комісії є засідання, що проводяться за рішенням її голови.</w:t>
      </w:r>
    </w:p>
    <w:p>
      <w:pPr>
        <w:pStyle w:val="Style14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Комісії веде її голова, а в разі його відсутності - заступник голови.</w:t>
      </w:r>
    </w:p>
    <w:p>
      <w:pPr>
        <w:pStyle w:val="Style14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у матеріалів для розгляду на засіданнях Комісії забезпечує секретар.</w:t>
      </w:r>
    </w:p>
    <w:p>
      <w:pPr>
        <w:pStyle w:val="Style14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Комісії вважається правоможним, якщо на ньому присутні більше половини її членів.</w:t>
      </w:r>
    </w:p>
    <w:p>
      <w:pPr>
        <w:pStyle w:val="Style14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своїх засіданнях Комісія розробляє пропозиції та рекомендації з питань, що належать до її компетенції.</w:t>
      </w:r>
    </w:p>
    <w:p>
      <w:pPr>
        <w:pStyle w:val="Style14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зиції та рекомендації вважаються схваленими, якщо за них проголосували більше   половини присутніх на засіданні членів Комісії.</w:t>
      </w:r>
    </w:p>
    <w:p>
      <w:pPr>
        <w:pStyle w:val="Style14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рівного розподілу голосів вирішальним є голос головуючого на засіданні.</w:t>
      </w:r>
    </w:p>
    <w:p>
      <w:pPr>
        <w:pStyle w:val="Style14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позиції та рекомендації фіксуються у протоколі засідання, який підписується головуючим на засіданні та секретарем і надсилається усім членам Комісії та райдержадміністрації.</w:t>
      </w:r>
    </w:p>
    <w:p>
      <w:pPr>
        <w:pStyle w:val="Style14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ісії, який не підтримує пропозиції (рекомендації), може викласти у письмовій формі свою окрему думку, що додається до протоколу засідання.</w:t>
      </w:r>
    </w:p>
    <w:p>
      <w:pPr>
        <w:pStyle w:val="Style14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Пропозиції та рекомендації Комісії можуть бути реалізовані шляхом прийняття головою районної державної адміністрації розпорядження, проект якого вноситься відповідно до Регламенту районної державної адміністрації.</w:t>
      </w:r>
    </w:p>
    <w:p>
      <w:pPr>
        <w:pStyle w:val="Style14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1. Організаційне, матеріально-технічне та інформаційне забезпечення діяльності Комісії здійснює відділ статистики в районі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06:00Z</dcterms:created>
  <dc:creator>Org1</dc:creator>
  <dc:description/>
  <cp:keywords/>
  <dc:language>en-US</dc:language>
  <cp:lastModifiedBy>Пользователь</cp:lastModifiedBy>
  <cp:lastPrinted>2011-12-22T12:56:00Z</cp:lastPrinted>
  <dcterms:modified xsi:type="dcterms:W3CDTF">2011-12-22T10:06:00Z</dcterms:modified>
  <cp:revision>2</cp:revision>
  <dc:subject/>
  <dc:title>Про заходи щодо підготовки  і проведення Всеукраїнського перепису  населення в районі</dc:title>
</cp:coreProperties>
</file>