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>13 грудня 2011 року                м. Камінь-Каширський                            №  413</w:t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>Про затвердження</w:t>
      </w:r>
      <w:r>
        <w:rPr>
          <w:sz w:val="28"/>
          <w:lang w:val="uk-UA"/>
        </w:rPr>
        <w:t xml:space="preserve"> нового складу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район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. 9 ч. 1 ст. 39 Закону України «Про місцеві державні адміністрації»,  пункту 3 Указу Президента України від 7 лютого 2008 року     № 109/2008 </w:t>
      </w:r>
      <w:r>
        <w:rPr>
          <w:szCs w:val="28"/>
          <w:lang w:val="uk-UA"/>
        </w:rPr>
        <w:t>“</w:t>
      </w:r>
      <w:r>
        <w:rPr>
          <w:sz w:val="28"/>
          <w:lang w:val="uk-UA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Cs w:val="28"/>
          <w:lang w:val="uk-UA"/>
        </w:rPr>
        <w:t xml:space="preserve">”,  </w:t>
      </w: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постійно діючої комісії з питань розгляду звернень громадян в районній державній адміністрації</w:t>
      </w:r>
      <w:r>
        <w:rPr>
          <w:sz w:val="28"/>
          <w:szCs w:val="28"/>
          <w:lang w:val="uk-UA"/>
        </w:rPr>
        <w:t>, що додається.</w:t>
      </w:r>
    </w:p>
    <w:p>
      <w:pPr>
        <w:pStyle w:val="TextBody"/>
        <w:ind w:firstLine="708"/>
        <w:rPr/>
      </w:pPr>
      <w:r>
        <w:rPr>
          <w:szCs w:val="28"/>
        </w:rPr>
        <w:t>2. Визнати такими, що втратили чинність, розпорядження голови районної державної адміністрації  від 29 липня 2010 року № 206 «Про  новий склад комісії з питань розгляду звернень громадян в районній державній адміністрації», від 25 січня 2011 року № 18 «Про внесення змін до складу комісії з питань розгляду звернень громадян в районній державній адміністрації».</w:t>
      </w:r>
    </w:p>
    <w:p>
      <w:pPr>
        <w:pStyle w:val="TextBody"/>
        <w:ind w:firstLine="708"/>
        <w:rPr>
          <w:szCs w:val="28"/>
        </w:rPr>
      </w:pPr>
      <w:r>
        <w:rPr/>
        <w:t>3. Контроль за виконанням цього розпорядження покласти на керівника апарату райдержадміністрації О. Ващу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 адміністрації</w:t>
        <w:tab/>
        <w:t xml:space="preserve">                                                    І. ВОВК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Бігун 2356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</w:t>
      </w:r>
      <w:r>
        <w:rPr/>
        <w:t xml:space="preserve">Розпорядження голови 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                  </w:t>
      </w:r>
      <w:r>
        <w:rPr/>
        <w:t>районної державної адміністрації</w:t>
      </w:r>
    </w:p>
    <w:p>
      <w:pPr>
        <w:pStyle w:val="Heading3"/>
        <w:ind w:firstLine="708"/>
        <w:jc w:val="center"/>
        <w:rPr/>
      </w:pPr>
      <w:r>
        <w:rPr/>
        <w:t xml:space="preserve">                                                       </w:t>
      </w:r>
      <w:r>
        <w:rPr/>
        <w:t>13 грудня 2011  року  №</w:t>
      </w:r>
      <w:r>
        <w:rPr>
          <w:lang w:val="ru-RU"/>
        </w:rPr>
        <w:t xml:space="preserve"> 413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  <w:lang w:val="uk-UA"/>
        </w:rPr>
        <w:t>в районній державній адміністрац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rPr/>
      </w:pPr>
      <w:r>
        <w:rPr/>
        <w:t>ВОВК</w:t>
        <w:tab/>
        <w:t xml:space="preserve">- голова районної </w:t>
      </w:r>
    </w:p>
    <w:p>
      <w:pPr>
        <w:pStyle w:val="Heading5"/>
        <w:tabs>
          <w:tab w:val="clear" w:pos="5400"/>
          <w:tab w:val="left" w:pos="5220" w:leader="none"/>
        </w:tabs>
        <w:rPr/>
      </w:pPr>
      <w:r>
        <w:rPr/>
        <w:t>Іван Іванович                                                  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jc w:val="left"/>
        <w:rPr/>
      </w:pPr>
      <w:r>
        <w:rPr/>
        <w:t xml:space="preserve">ВАЩУК   </w:t>
        <w:tab/>
        <w:t>- керівник апарату районної</w:t>
      </w:r>
    </w:p>
    <w:p>
      <w:pPr>
        <w:pStyle w:val="Heading5"/>
        <w:ind w:left="2832" w:right="-185" w:hanging="2832"/>
        <w:jc w:val="left"/>
        <w:rPr/>
      </w:pPr>
      <w:r>
        <w:rPr/>
        <w:t>Ольга Петрівна</w:t>
        <w:tab/>
        <w:t xml:space="preserve">                                 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  <w:tab w:val="left" w:pos="5580" w:leader="none"/>
        </w:tabs>
        <w:rPr/>
      </w:pPr>
      <w:r>
        <w:rPr/>
        <w:t>СОРОЧУК</w:t>
        <w:tab/>
        <w:t xml:space="preserve">- головний спеціаліст відділу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Володимирівна                            юридичної роботи та взаємодії з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правоохоронними органами апарат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  <w:tab w:val="left" w:pos="5580" w:leader="none"/>
        </w:tabs>
        <w:rPr/>
      </w:pPr>
      <w:r>
        <w:rPr/>
        <w:t xml:space="preserve">МИХАЛИК </w:t>
        <w:tab/>
        <w:t xml:space="preserve">- перший заступник голови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Андрій Васильович                                        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АРФЕЛЮК</w:t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лерій Васильович                                       державної адміністрації – начальник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управління агропромисловог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розвитку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ЯГАЙЛО </w:t>
        <w:tab/>
        <w:t>- головний лікар централь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юдмила Адамівна                                         районної лікарн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ПЛАТОНОВА</w:t>
        <w:tab/>
        <w:t>- начальник Камінь-Каширськ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Ірина Олександрівна                                       міжрайонної державної податков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інспек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АРПІК</w:t>
        <w:tab/>
        <w:t xml:space="preserve">- начальник районного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ій Борисович</w:t>
        <w:tab/>
        <w:t xml:space="preserve">управління юстиції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СТАДНІК</w:t>
        <w:tab/>
        <w:t>- в. о. начальника управлінн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>Микола Васильович</w:t>
        <w:tab/>
        <w:t xml:space="preserve">праці, соціальних питань та у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справах захисту населення від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аслідків Чорнобильської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атастрофи 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ОЛЖКО</w:t>
        <w:tab/>
        <w:t>- начальник відділу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>Сергій Валерійович</w:t>
        <w:tab/>
        <w:t>містобудування, архітектури та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житлово-комунального госпо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дарства 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ОНЕЦЬ                                                       - начальник відділу економік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терина Йосипівна                                       та розвитку інфраструктури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ІГУН</w:t>
      </w:r>
      <w:r>
        <w:rPr>
          <w:lang w:val="uk-UA"/>
        </w:rPr>
        <w:tab/>
        <w:t xml:space="preserve">-  </w:t>
      </w:r>
      <w:r>
        <w:rPr>
          <w:sz w:val="28"/>
          <w:szCs w:val="28"/>
          <w:lang w:val="uk-UA"/>
        </w:rPr>
        <w:t xml:space="preserve">начальник відділу юридично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Інна Віталіївна                                                 роботи та взаємодії з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правоохоронним органами апарат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Heading5"/>
        <w:tabs>
          <w:tab w:val="clear" w:pos="5400"/>
          <w:tab w:val="left" w:pos="504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jc w:val="left"/>
        <w:rPr/>
      </w:pPr>
      <w:r>
        <w:rPr/>
        <w:t>МАКАРЧУК</w:t>
        <w:tab/>
        <w:t>- в. о. начальника  райвідділу</w:t>
      </w:r>
    </w:p>
    <w:p>
      <w:pPr>
        <w:pStyle w:val="Heading5"/>
        <w:tabs>
          <w:tab w:val="clear" w:pos="5400"/>
          <w:tab w:val="left" w:pos="5580" w:leader="none"/>
        </w:tabs>
        <w:ind w:left="5580" w:hanging="5580"/>
        <w:jc w:val="left"/>
        <w:rPr/>
      </w:pPr>
      <w:r>
        <w:rPr/>
        <w:t>Олександр Андрійович                                  УМВС України в област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БОНДАР </w:t>
        <w:tab/>
        <w:tab/>
        <w:tab/>
        <w:tab/>
        <w:tab/>
        <w:tab/>
        <w:t xml:space="preserve"> -  Камінь-Каширський міський голова</w:t>
      </w:r>
    </w:p>
    <w:p>
      <w:pPr>
        <w:pStyle w:val="Normal"/>
        <w:rPr/>
      </w:pPr>
      <w:r>
        <w:rPr>
          <w:sz w:val="28"/>
          <w:lang w:val="uk-UA"/>
        </w:rPr>
        <w:t>Василь Іванович</w:t>
        <w:tab/>
        <w:tab/>
        <w:tab/>
        <w:tab/>
        <w:tab/>
        <w:tab/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5:00Z</dcterms:created>
  <dc:creator>Пользователь</dc:creator>
  <dc:description/>
  <cp:keywords/>
  <dc:language>en-US</dc:language>
  <cp:lastModifiedBy>Пользователь</cp:lastModifiedBy>
  <cp:lastPrinted>2011-12-19T11:44:00Z</cp:lastPrinted>
  <dcterms:modified xsi:type="dcterms:W3CDTF">2011-12-19T08:45:00Z</dcterms:modified>
  <cp:revision>2</cp:revision>
  <dc:subject/>
  <dc:title>Про затвердження нового складу комісії з питань розгляду звернень громадян в районній державній адміністрації</dc:title>
</cp:coreProperties>
</file>