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15 лютого 2011 року              </w:t>
      </w:r>
      <w:r>
        <w:rPr>
          <w:szCs w:val="28"/>
        </w:rPr>
        <w:t>м.Камінь-Каширський</w:t>
      </w:r>
      <w:r>
        <w:rPr/>
        <w:tab/>
        <w:tab/>
        <w:tab/>
        <w:tab/>
        <w:t>№ 4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Про стан обліку та призначення транспортних засобів з підприємств, установ та організацій району, які плануються для передачі військовим формуванням на період мобілізації, у 2011 році</w:t>
      </w:r>
    </w:p>
    <w:p>
      <w:pPr>
        <w:pStyle w:val="3"/>
        <w:spacing w:before="0" w:after="0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.. 27 Закону України "Про місцеві державні адміністрації", на виконання вимог Закону України "Про мобілізаційну підготовку та мобілізацію", постанови Кабінету Міністрів України від 28  грудня 2000 року № 1921 "Про затвердження Положення про військово-транспортний обов’язок", розпорядження голови облдержадміністрації від 18 січня 2011 року № 13 " Про стан обліку та призначення транспортних засобів з підприємств, установ та організацій області, які плануються для передачі військовим формуванням на період мобілізації, у 2011 році" з метою забезпечення належного рівня мобілізаційної готовності підприємств, організацій і установ до поставки транспортних засобів для забезпечення потреб Збройних сил України та інших військових формувань: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1. Районному військовому комісаріату у 2011 році організувати та провести перевірку стану готовності транспортних засобів господарств району, які плануються для передачі до Збройних сил України та інших військових формувань при мобілізації та у воєнний час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комісій з перевірки готовності транспортних засобів до передачі військовим формуванням залучити найбільш підготовлених фахівців.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енню ДАІ (з обслуговування м. Камінь-Каширський та району) та автомобільно-технічної інспекції  (Савчук В.В.) разом з інспекцією державного технічного нагляду в районі (Дмитрук О.В.) надавати допомогу районному військовому комісаріату у проведенні технічного огляду транспортних засобів, призначених для поставки при мобілізації до складу Збройних сил та інших військових формувань, за графіками й у терміни, визначені районним військовим комісаріа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ерівникам підприємств, установ, організацій незалежно від форм власност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 01 грудня подати в районний військовий комісаріат відомості про наявність, технічний стан, балансову вартість автомобілів, причепів автомобільних, тракторів, причепів тракторних, дорожньо-будівельної техніки, підйомно-транспортної техніки, мотоциклів, копії актів перевірки техніч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у наявної техніки, а також про громадян, які працюють на підприємстві (організації, установі) на цих транспортних засобах, дані про наявність ємностей та приладдя для заправки, наявність комплектів ЗІП, наявність і укомплектованість ремонтних бригад та їх виробничі можливо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хніку, яка спланована для проведення мобілізаційних заходів укомплектувати запасними частинами, шанцевим, заправним інвентар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зяти під особливий контроль технічну готовність та використання транспортних засобів призначених для передачі військовим формуванням на період мобілізації. У разі зміни форм власності  підприємства, відправки у відрядження  транспортного засобу в іншу місцевість на тривалий час, передачі в користування іншим юридичним особам, або  відчуження транспортного засобу особами, які проживають в інших населених пунктах України, або за її межами, в семиденний термін повідомити про це районний військовий комісарі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Відповідно до Положення про військово-транспортний обов’язок, затвердженого постановою Кабінету Міністрів України від 28 грудня 2000 року  №19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1. Начальнику МРЕВ УДАІ УМВС України у Волинській області Середі А.А. реєстрацію, перереєстрацію, переобладнання та зняття з обліку транспортних засобів, які плануються для передачі військовим формуванням,  проводити після погодження з Камінь-Каширським районним військовим комісаріат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.2. Начальнику відділення ДАІ (з обслуговування м. Камінь-Каширський і району) та автомобільно-технічної інспекції до 1 грудня подати в районний військовий комісаріат інформацію про наявність та технічний стан транспортних засобів національної економіки, що зареєстровані на території району по формі № 4-ТЗ окремо по підприємствах, установах, організаціях, незалежно від форм власності та індивідуальному транспорту, а також один примірник акта проведеної за поточний рік перевірки готовності транспортних засобів, призначених для передачі військовим формування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.3. Головному інженер-інспектору державного технічного нагляду по Камінь-Каширському району Дмитруку О.В. до 1 грудня подати в районний військовий комісаріат інформацію про наявність та технічний стан тракторів, дорожньо-будівельної та підйомно-транспортної техніки по підприємствах, установах, організаціях району незалежно від форм власності та індивідуальному транспорту, а також один примірник акта проведеної за поточний рік перевірки готовності тракторів, дорожньо-будівної та підйомно-транспортної техніки, призначеної для передачі військовим формува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4. Начальнику районного управління статистики Занчук О.О. до 01 грудня подати в районний військовий комісаріат інформацію про наявність підприємств, установ і організацій незалежно від форм власності, які знаходяться на території Камінь-Каширського району, на балансі якої утримується  автотранспортна (тракторна) техні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повідальність за підготовку транспортних засобів для передачі військовим формуванням на період мобілізації та у воєнний час покласти на керівників підприємств, установ та організацій незалежно від форм власності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У разі необхідності, за поданням районного військового комісару, заслуховувати  на засіданнях спеціальної колегії  відповідальних посадових осіб про проведену роботу щодо поліпшення стану виконання військово-транспортного обов’язку на відповідній території, підприємствах, установах і організаціях райо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підготовкою транспортних засобів для передачі військовим формуванням в особливий період покласти на районного військового коміс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 xml:space="preserve">                       І.ВОВ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ік 23247</w:t>
      </w:r>
    </w:p>
    <w:p>
      <w:pPr>
        <w:pStyle w:val="Normal"/>
        <w:rPr/>
      </w:pPr>
      <w:r>
        <w:rPr>
          <w:sz w:val="28"/>
          <w:szCs w:val="28"/>
          <w:lang w:val="uk-UA"/>
        </w:rPr>
        <w:t>Горохівський 232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9:00Z</dcterms:created>
  <dc:creator>Пользователь</dc:creator>
  <dc:description/>
  <cp:keywords/>
  <dc:language>en-US</dc:language>
  <cp:lastModifiedBy>Пользователь</cp:lastModifiedBy>
  <cp:lastPrinted>2011-02-16T15:09:00Z</cp:lastPrinted>
  <dcterms:modified xsi:type="dcterms:W3CDTF">2011-02-16T13:19:00Z</dcterms:modified>
  <cp:revision>2</cp:revision>
  <dc:subject/>
  <dc:title>Про стан обліку та призначення транспортних засобів з підприємств, установ та організацій району, які плануються для передачі військовим формуванням на період мобілізації, у 2011 році</dc:title>
</cp:coreProperties>
</file>