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2 грудня 2011 року              м. Камінь-Каширський                                №  40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ліквідаційної комісії по припиненню діяльності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ції кіновідеомережі Камінь – Кашир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.7 ст.2, ст. 14, ст. 15, п.1 ст.19 Закону України «Про місцеві державні адміністрації», з метою виконання рішення районної ради від 18.11.2011 року №12/10 «Про припинення діяльності Дирекції кіновідеомережі Камінь – Каширського району шляхом її ліквідації»: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Утворити ліквідаційну комісію по припиненню діяльності дирекції кіновідеомережі Камінь – Каширського району у складі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ій комісії здійснити заходи по припиненню діяльності дирекції кіновідеомережі в порядку, встановл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. Парфелю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І. 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520" w:leader="none"/>
          <w:tab w:val="left" w:pos="804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Додаток</w: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80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</w:t>
      </w:r>
    </w:p>
    <w:p>
      <w:pPr>
        <w:pStyle w:val="Normal"/>
        <w:shd w:fill="FFFFFF" w:val="clear"/>
        <w:tabs>
          <w:tab w:val="clear" w:pos="708"/>
          <w:tab w:val="left" w:pos="5715" w:leader="none"/>
          <w:tab w:val="right" w:pos="9638" w:leader="none"/>
        </w:tabs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 xml:space="preserve">    </w:t>
      </w:r>
      <w:r>
        <w:rPr>
          <w:color w:val="000000"/>
          <w:spacing w:val="-4"/>
          <w:sz w:val="28"/>
          <w:szCs w:val="28"/>
          <w:lang w:val="uk-UA"/>
        </w:rPr>
        <w:t>від 12 грудня  2011 року  № 407</w:t>
      </w:r>
    </w:p>
    <w:p>
      <w:pPr>
        <w:pStyle w:val="Normal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ої комісії по припиненню діяльності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ції кіновідеомережі Камінь – Кашир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                           - начальник відділу економіки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Йосипівна         інфраструктури райдержадміністрації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юк                         - радник голови районної ради ( за згодою)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дим Васильович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7125" w:leader="none"/>
        </w:tabs>
        <w:jc w:val="both"/>
        <w:rPr/>
      </w:pPr>
      <w:r>
        <w:rPr>
          <w:sz w:val="28"/>
          <w:szCs w:val="28"/>
          <w:lang w:val="uk-UA"/>
        </w:rPr>
        <w:t xml:space="preserve">Бігун                                - начальник відділу юридичної роботи та взаємодії з 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sz w:val="28"/>
          <w:szCs w:val="28"/>
          <w:lang w:val="uk-UA"/>
        </w:rPr>
        <w:t>Інна Віталіївна                 правоохоронними органами апарату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ц                                 - начальник організаційного відділу районної ради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   ( за згодою)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5" w:leader="none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ікова                          -  директор дирекції кіновідеомережі  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Григорівна  </w:t>
        <w:tab/>
        <w:t>Камінь - Кашир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Федчик                            - заступник начальника  відділу економіки та розвитку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Анатолій Федорович       інфраструктури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ік                             - бухгалтер дирекції кіновідеомережі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Петрівна                   Камінь - Кашир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0:00Z</dcterms:created>
  <dc:creator>Пользователь</dc:creator>
  <dc:description/>
  <cp:keywords/>
  <dc:language>en-US</dc:language>
  <cp:lastModifiedBy>Пользователь</cp:lastModifiedBy>
  <cp:lastPrinted>2011-12-16T08:57:00Z</cp:lastPrinted>
  <dcterms:modified xsi:type="dcterms:W3CDTF">2011-12-16T06:00:00Z</dcterms:modified>
  <cp:revision>2</cp:revision>
  <dc:subject/>
  <dc:title>Про створення ліквідаційної комісії по припиненню діяльності дирекції кіновідеомережі Камінь-Каширсьго району</dc:title>
</cp:coreProperties>
</file>