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>
          <w:rFonts w:eastAsia="Times New Roman"/>
        </w:rPr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2 грудня 2011 року                м.Камінь-Каширський</w:t>
        <w:tab/>
        <w:tab/>
        <w:tab/>
        <w:tab/>
        <w:t xml:space="preserve">  № 405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у  приватну   власність  власникам   земельних     часток 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колишньої   агрофірми  „Осівецька”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  заяви     власників   сертифікатів   на   право  на    земельну       частку (пай) колишньої  агрофірми  „Осівецька”, враховуючи    рішення      Осівцівської     сільської    ради     від   22.03.2011     № 6-8/2011,   від  08.11.2011 </w:t>
      </w:r>
    </w:p>
    <w:p>
      <w:pPr>
        <w:pStyle w:val="Normal"/>
        <w:jc w:val="both"/>
        <w:rPr/>
      </w:pPr>
      <w:r>
        <w:rPr/>
        <w:t>№</w:t>
      </w:r>
      <w:r>
        <w:rPr/>
        <w:t>11-5/2011  відповідно до статей   17, 118,   п.12    Перехідних     положень Земельного  кодексу  України,   статей   2, 3, 5, 9,12   Закону   України  „ Про   порядок   виділення    в    натурі   (на  місцевості )    земельних     ділянок    власникам    земельних     часток  (паїв)”,     п.7  ст.13   Закону    України     „Про  місцеві  державні  адміністрації”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Передати  в  натурі  </w:t>
      </w:r>
      <w:r>
        <w:rPr>
          <w:lang w:val="ru-RU"/>
        </w:rPr>
        <w:t>(</w:t>
      </w:r>
      <w:r>
        <w:rPr/>
        <w:t>на місцевості)</w:t>
      </w:r>
      <w:r>
        <w:rPr>
          <w:lang w:val="ru-RU"/>
        </w:rPr>
        <w:t xml:space="preserve">  земельні  ділянки  за  межами  населеного </w:t>
      </w:r>
      <w:r>
        <w:rPr/>
        <w:t xml:space="preserve"> пункту  в  розмірі  частки  (паю)  власникам  земельних  сертифікатів  на  право  на  земельну  частку  (пай)  колишньої  агрофірми „Осівецька”  у  приватну  власність  згідно  із  проектом  землеустрою  щодо  організації  території  земельних  часток  (паїв) /список  додається/.   </w:t>
      </w:r>
    </w:p>
    <w:p>
      <w:pPr>
        <w:pStyle w:val="Normal"/>
        <w:numPr>
          <w:ilvl w:val="0"/>
          <w:numId w:val="2"/>
        </w:numPr>
        <w:rPr/>
      </w:pPr>
      <w:r>
        <w:rPr/>
        <w:t>Взяти  до   відома,   що  розпорядженням   голови   районної  державної</w:t>
      </w:r>
    </w:p>
    <w:p>
      <w:pPr>
        <w:pStyle w:val="Normal"/>
        <w:rPr/>
      </w:pPr>
      <w:r>
        <w:rPr/>
        <w:t xml:space="preserve">адміністрації     від    14.04.2009 року   № 125    “Про     передачу   в     натурі  (на  місцевості)      земельних      ділянок      у       приватну      власність     власникам  земельних    часток (паїв)    колишньої     агрофірми  „Осівецька ”    затверджено   протокол   загальних   зборів   власників  сертифікатів  на   право    на    земельні     частки (паї)    та   погоджено   проект  землеустрою   щодо  організації  території земельних   часток (паїв)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Управлінню     Держкомзему    у    Камінь-Каширському     районі   разом    із  закритим  акціонерним  товариством  інститутом  „Волиньводпроект”  забезпечити   організацію   робіт   з    установлення    меж    земельних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  Контроль     за      виконанням     цього    розпорядження    покласти     на заступника   голови    райдержадміністрації   В.В.Парфелю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лова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дміністрації                                                                                                     І.ВОВК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озпорядження  голови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від  12 грудня 2011року  № 4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  сертифікатів     на   право   на     земельну      частку  (пай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ї   агрофірми   „Осівецька” ,  яким    передаються     в   натур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4"/>
        <w:gridCol w:w="2551"/>
        <w:gridCol w:w="19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.Киї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7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мт.Макарів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Київська  обл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8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/8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86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м.Рівн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4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5 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4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5 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4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5  час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Подольсь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сковська обл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7748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06:00Z</dcterms:created>
  <dc:creator>IGOR</dc:creator>
  <dc:description/>
  <cp:keywords/>
  <dc:language>en-US</dc:language>
  <cp:lastModifiedBy>Пользователь</cp:lastModifiedBy>
  <cp:lastPrinted>2011-12-21T15:04:00Z</cp:lastPrinted>
  <dcterms:modified xsi:type="dcterms:W3CDTF">2011-12-21T12:09:00Z</dcterms:modified>
  <cp:revision>4</cp:revision>
  <dc:subject/>
  <dc:title>Про передачу в натурі ( на місцевості )  земельних ділянок у приватну власність власникам земельних часток ( паїв ) колишньої агрофірми " Осівецька"</dc:title>
</cp:coreProperties>
</file>