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2 грудня 2011 року               м.Камінь-Каширський</w:t>
        <w:tab/>
        <w:tab/>
        <w:tab/>
        <w:tab/>
        <w:t>№ 404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Караси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 КСП    “Карасинське”,      враховуючи      рішення  Карасинської  сільської  ради   від ,   від  07.04.2011  №/2011  відповідно до статей  17, 118, п.12   Перехідних     положень   Земельного    кодексу   України, статей 2, 3, 5, 9,12   Закону   України   “Про   порядок    виділення   в  натурі  (на   місцевості)  земельних  ділянок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"Карасинське”    у   приватну  власність  згідно  із 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 xml:space="preserve">адміністрації     від    10.09.2004 року   № 181 «Про  внесення  змін  і  доповнень </w:t>
      </w:r>
    </w:p>
    <w:p>
      <w:pPr>
        <w:pStyle w:val="Normal"/>
        <w:rPr/>
      </w:pPr>
      <w:r>
        <w:rPr/>
        <w:t>до   розпоряджень   голови    районної   державної   адміністрації»   затверджено   протокол   загальних   зборів   власників   сертифікатів   на   право   на  земельні   частки (паї)  Карасинської сільської ради та розпорядженням від 13.06.2007року                  №169  погоджено  проект  землеустрою  щодо організації  території   земельних   часток (паїв)  колишнього  КСП  «Карасинське»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державним  підприємством  «Волинський  науково-дослідний  та  проектний</w:t>
      </w:r>
    </w:p>
    <w:p>
      <w:pPr>
        <w:pStyle w:val="Normal"/>
        <w:rPr/>
      </w:pPr>
      <w:r>
        <w:rPr/>
        <w:t>інститут    землеустрою»    забезпечити    організацію    робіт    з    установлення    меж  земельних  ділянок  у  натурі   (на   місцевості)   та  складання    державних    актів   на    право    власності    на   земельні  ділянки   на   підставі 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12 грудня 2011року   № 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Карасинське“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арасин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63543</w:t>
            </w:r>
          </w:p>
          <w:p>
            <w:pPr>
              <w:pStyle w:val="Normal"/>
              <w:rPr/>
            </w:pPr>
            <w:r>
              <w:rPr/>
              <w:t>1/3 час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63543</w:t>
            </w:r>
          </w:p>
          <w:p>
            <w:pPr>
              <w:pStyle w:val="Normal"/>
              <w:rPr/>
            </w:pPr>
            <w:r>
              <w:rPr/>
              <w:t>1/3 час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63543</w:t>
            </w:r>
          </w:p>
          <w:p>
            <w:pPr>
              <w:pStyle w:val="Normal"/>
              <w:rPr/>
            </w:pPr>
            <w:r>
              <w:rPr/>
              <w:t>1/3 час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арпилі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2:00Z</dcterms:created>
  <dc:creator>IGOR</dc:creator>
  <dc:description/>
  <cp:keywords/>
  <dc:language>en-US</dc:language>
  <cp:lastModifiedBy>Пользователь</cp:lastModifiedBy>
  <cp:lastPrinted>2011-12-13T12:00:00Z</cp:lastPrinted>
  <dcterms:modified xsi:type="dcterms:W3CDTF">2011-12-13T09:03:00Z</dcterms:modified>
  <cp:revision>4</cp:revision>
  <dc:subject/>
  <dc:title>Про передачу в натурі ( на місцевості ) земельних ділянок у приватну власність власникам земельних часток ( паїв) колишнього КСП " Карасинське"</dc:title>
</cp:coreProperties>
</file>