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7 грудня 2011 року               м. Камінь-Каширський</w:t>
        <w:tab/>
        <w:tab/>
        <w:tab/>
        <w:tab/>
        <w:t>№ 400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- 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енергетика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 за  багаторічну сумлінну працю, високу професійну майстерність та з нагоди професійного свята – Дня енергетика, нагородити Почесною грамотою райдержадміністрації: 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Коренчука Олега Васильовича – інспектора Камінь – Каширської філії ВАТ „Волиньобленерго”;</w:t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  <w:lang w:val="uk-UA"/>
        </w:rPr>
        <w:t xml:space="preserve">        </w:t>
      </w:r>
      <w:r>
        <w:rPr>
          <w:b/>
          <w:szCs w:val="28"/>
        </w:rPr>
        <w:t xml:space="preserve">-  </w:t>
      </w:r>
      <w:r>
        <w:rPr>
          <w:sz w:val="28"/>
          <w:szCs w:val="28"/>
          <w:lang w:val="uk-UA"/>
        </w:rPr>
        <w:t>Херла Олександра Іванович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електромонтера оперативно-виїздної бригади Камінь – Каширської філії ВАТ „Волиньобленерго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 Яковського Миколу Адамовича – електромонтера оперативно-виїздної бригади Камінь – Каширської філії ВАТ „Волиньобленерго”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 xml:space="preserve"> 176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сто сімдесят шість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 Коренчука О.В., Херла О.І., Яковського М.А. 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в розмірі 58 грн.82 коп.  кожному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Фінансовому управлінню райдержадміністрації (В.Бортнійчук) профінансувати райдержадміністрацію в сумі 176 грн. 46 коп. ( сто сімдесят шість   грн. 46 коп. ) 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Коренчуку О.В., Херлу О.І., Яковському М.А.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І. ВОВК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кало 2 37 61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3:36:00Z</dcterms:created>
  <dc:creator>Admin</dc:creator>
  <dc:description/>
  <cp:keywords/>
  <dc:language>en-US</dc:language>
  <cp:lastModifiedBy>Пользователь</cp:lastModifiedBy>
  <cp:lastPrinted>2011-12-09T16:35:00Z</cp:lastPrinted>
  <dcterms:modified xsi:type="dcterms:W3CDTF">2011-12-09T13:36:00Z</dcterms:modified>
  <cp:revision>2</cp:revision>
  <dc:subject/>
  <dc:title>Про нагородження з нагоди професійного свята - Дня енергетика</dc:title>
</cp:coreProperties>
</file>