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13 січня 2011 року             м.Камінь-Каширський                      №   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ро виділення коштів філії «Камінь – Каширський автодор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 п. 1 ст.16 Закону України "  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глянувши 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райдержадміністрації, пропозиції фінансового управління райдержадміністрації та узагальнений висновок  відділу  економіки та розвитку інфраструктури райдержадміністрації, з метою ліквідації  надзвичайної ситуації, що сталася внаслідок  сильних снігопадів та  заметів на автомобільних дорогах, що спричинило припинення руху автомобільного транспорту на території району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в сумі 5000 (п’ять  тисяч) гривень з резервного фонду районного бюджету для ліквідації наслідків </w:t>
      </w:r>
      <w:r>
        <w:rPr>
          <w:color w:val="000000"/>
          <w:sz w:val="28"/>
          <w:szCs w:val="28"/>
        </w:rPr>
        <w:t>сильних снігопадів та  заметів на автомобільних дорогах райо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Фінансовому управлінню райдержадміністрації (Бортнійчук В.Г.) перерахувати райдержадміністрації кошти в сумі 5</w:t>
      </w:r>
      <w:r>
        <w:rPr>
          <w:sz w:val="28"/>
          <w:szCs w:val="28"/>
        </w:rPr>
        <w:t xml:space="preserve">000 (п’ять  тисяч) </w:t>
      </w:r>
      <w:r>
        <w:rPr>
          <w:color w:val="000000"/>
          <w:sz w:val="28"/>
          <w:szCs w:val="28"/>
        </w:rPr>
        <w:t>гривень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філії «Камінь – Каширський автодор» на суму </w:t>
      </w:r>
      <w:r>
        <w:rPr>
          <w:sz w:val="28"/>
          <w:szCs w:val="28"/>
        </w:rPr>
        <w:t xml:space="preserve">5000 (п’ять  тисяч) 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 xml:space="preserve">                </w:t>
        <w:tab/>
        <w:tab/>
        <w:t>А. МИХАЛИ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56:00Z</dcterms:created>
  <dc:creator>Admin</dc:creator>
  <dc:description/>
  <cp:keywords/>
  <dc:language>en-US</dc:language>
  <cp:lastModifiedBy>Пользователь</cp:lastModifiedBy>
  <cp:lastPrinted>2010-12-22T11:43:00Z</cp:lastPrinted>
  <dcterms:modified xsi:type="dcterms:W3CDTF">2011-01-17T08:56:00Z</dcterms:modified>
  <cp:revision>3</cp:revision>
  <dc:subject/>
  <dc:title> </dc:title>
</cp:coreProperties>
</file>